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17.04.2020                                       с. Хандальск                                          №9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1 квартал 2020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поселения за 1 квартал 2020 года по доходам в сумме 1 703 646,56 рублей и по расходам в сумме 1 577 108,1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поселения за 1 квартал 2020 года по источникам финансирования профицит бюджета в сумме 302 789,70 рублей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сполнение бюджета поселения по доходам за 1 квартал 2020 года, согласно приложения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полнение бюджета поселения за 1 квартал 2020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Алёна</cp:lastModifiedBy>
  <cp:lastPrinted>2020-04-15T11:53:00Z</cp:lastPrinted>
  <dcterms:modified xsi:type="dcterms:W3CDTF">2020-04-15T04:53:00Z</dcterms:modified>
  <cp:revision>89</cp:revision>
  <dc:subject/>
  <dc:title/>
</cp:coreProperties>
</file>