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2020                                     с.Хандальск                                                №8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>росписи бюджета поселения на 2021-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 Постановления от 19.12.2011г. №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 бюджета поселения на 2021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4 836,9 тыс. рублей, на 2022 год в сумме 4 893,7 тыс. рублей согласно приложению №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20-03-19T10:03:00Z</cp:lastPrinted>
  <dcterms:modified xsi:type="dcterms:W3CDTF">2020-03-19T03:03:00Z</dcterms:modified>
  <cp:revision>109</cp:revision>
  <dc:subject/>
  <dc:title>Наименование организации</dc:title>
</cp:coreProperties>
</file>