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611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дминистрация Хандальского сельсовет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Абанского района Красноярского кра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4.2022                                    с. Хандальск                                            № 8-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аспоряжение от 09.02.2022 № 2-р «Об утверждении сводной бюджетной росписи бюджета поселения на 202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В соответствии  со ст. 217 п. 3 Бюджетного Кодекса Россий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ции, на основании Постановления от 19.12.2011г. № 54 «Об утверждении порядка составления и ведения сводной бюджетной росписи бюджета поселения и бюджетных росписей главных распорядителей средств бюджета поселения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в распоряжение от 09.02.2022 № 2-р «Об утверждении</w:t>
      </w:r>
    </w:p>
    <w:p>
      <w:pPr>
        <w:pStyle w:val="Normal"/>
        <w:jc w:val="both"/>
        <w:rPr/>
      </w:pPr>
      <w:r>
        <w:rPr>
          <w:sz w:val="28"/>
          <w:szCs w:val="28"/>
        </w:rPr>
        <w:t>сводной бюджетной росписи бюджета поселения на 2022 год» следующие изменения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1.1 Утвердить роспись расходов бюджета поселения на 2022 год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е 9 785,4 тыс. рублей согласно приложению № 1 к настоящему Распоряжению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2. Распоряж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овета                                                                           И.А.Ягуп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1">
    <w:name w:val="a1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1:29:00Z</dcterms:created>
  <dc:creator>pedchenko</dc:creator>
  <dc:description/>
  <cp:keywords/>
  <dc:language>en-US</dc:language>
  <cp:lastModifiedBy>Пользователь Windows</cp:lastModifiedBy>
  <cp:lastPrinted>2022-04-28T10:54:00Z</cp:lastPrinted>
  <dcterms:modified xsi:type="dcterms:W3CDTF">2022-04-28T03:58:00Z</dcterms:modified>
  <cp:revision>142</cp:revision>
  <dc:subject/>
  <dc:title>Наименование организации</dc:title>
</cp:coreProperties>
</file>