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3270" cy="915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.2021                                              с. Хандальск                                                           № 7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№44 от 14.11.2017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ёй 179 Бюджетного кодекса Российской 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паспорте муниципальной программы «Обеспечение 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84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     15 509,9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 21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4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5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5 257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 405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3 847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 21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180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0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4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1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58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1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39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В паспорте муниципальной подпрограммы «Повышение энергетической эффективности, обеспечение жизнедеятельности коммунальной системы, благоустройство территории» строку «Объёмы и источники финансирования подпрограммы на период действия подпрограммы с указанием на источники финансирования по годам </w:t>
      </w:r>
      <w:r>
        <w:rPr/>
        <w:t>реализации подпрограммы» изложить в новой редакции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3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5 899,5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местного бюджета – 3 93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 012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60,0 тыс. рублей</w:t>
            </w:r>
            <w:r>
              <w:rPr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ложение 2 к подпрограмме «Повышение энергетической 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 Приложение 4 к муниципальной программе «Обеспечение 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 Приложение 5 к муниципальной программе «Обеспечение 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 Постановление  вступает в силу после официального опубликования 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7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Хандальского сельсовета                              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1-03-29T13:50:00Z</cp:lastPrinted>
  <dcterms:modified xsi:type="dcterms:W3CDTF">2021-03-29T06:50:00Z</dcterms:modified>
  <cp:revision>195</cp:revision>
  <dc:subject/>
  <dc:title>   </dc:title>
</cp:coreProperties>
</file>