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2.03.2021                                    с. Хандальск                                         №7-15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1.12.2020 № 5-12Р «О бюджете поселения на 2021 год и плановый период 2022-2023 годов»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   статьей 20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нести в Решение сельского Совета депутатов от 21.12.2021 № 5-12Р «О бюджете поселения на 2020 год и плановый период 2022-2023 годов» следующие изменения: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татье 1 «Основные характеристики бюджета на 2021 год и плановый период 2022-2023 годов»: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одпункты 1,2 пункта 1 изложи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поселения на 2021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 поселения в сумме 8 090,0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8 354,5 тыс. рублей;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4,5,6,8 к Решению изложить в новой редакции соглас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м 1,2,3,4,5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    И.А.Ягупов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Acer</cp:lastModifiedBy>
  <cp:lastPrinted>2021-03-25T09:14:00Z</cp:lastPrinted>
  <dcterms:modified xsi:type="dcterms:W3CDTF">2021-03-25T02:14:00Z</dcterms:modified>
  <cp:revision>176</cp:revision>
  <dc:subject/>
  <dc:title> </dc:title>
</cp:coreProperties>
</file>