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932815" cy="1129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ДАЛЬСКИЙ СЕЛЬСКИЙ СОВЕТ ДЕПУТА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КРАСНОЯРСКОГО КРАЯ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08.02.2021                                            с. Хандальск                                              № 6-13Р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ельского Совета депутатов от 21.12.2020 № 5-12Р «О бюджете поселения на 2021 год и плановый период 2022-2023 годов»</w:t>
      </w:r>
    </w:p>
    <w:p>
      <w:pPr>
        <w:pStyle w:val="Normal"/>
        <w:shd w:fill="FFFFFF" w:val="clear"/>
        <w:ind w:left="900" w:hanging="902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Руководствуясь    статьей 20 Устава Хандальского сельсовета Хандальский сельский Совет депутатов РЕШИЛ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внести в Решение сельского Совета депутатов от 21.12.2021 № 5-12Р «О бюджете поселения на 2020 год и плановый период 2022-2023 годов» следующие изменения:</w:t>
      </w:r>
    </w:p>
    <w:p>
      <w:pPr>
        <w:pStyle w:val="Normal"/>
        <w:ind w:left="58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статье 1 «Основные характеристики бюджета на 2021 год и плановы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иод 2022-2023 годов»:</w:t>
      </w:r>
    </w:p>
    <w:p>
      <w:pPr>
        <w:pStyle w:val="Normal"/>
        <w:ind w:left="5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Подпункты 1,2,3 пункта 1 изложить в новой редакции: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бюджета поселения на 2021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огнозируемый общий объем доходов  бюджета  поселения в сумме 7 446,6 тыс. рублей; 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поселения в сумме 7 711,1 тыс. рублей;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бюджета поселения в сумме 264,5 тыс. рублей.</w:t>
      </w:r>
    </w:p>
    <w:p>
      <w:pPr>
        <w:pStyle w:val="Normal"/>
        <w:ind w:left="58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 Подпункты 1,2,3 пункта 2 изложить в новой редакции: </w:t>
      </w:r>
    </w:p>
    <w:p>
      <w:pPr>
        <w:pStyle w:val="Normal"/>
        <w:ind w:left="5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 Утвердить   основные характеристики бюджета   поселения  на  2022 год и 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поселения на 2022 год в сумме 5 607,4 тыс. рублей и на 2023 год в сумме 5 649,2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поселения на 2022 год в сумме 5 607,4 тыс. рублей, в том числе условно утвержденные расходы в сумме 141,0 тыс. рублей и на 2023 год в сумме 5 649,2 тыс. рублей, в том числе условно утвержденные расходы в сумме 278,0 тыс. рублей;</w:t>
      </w:r>
    </w:p>
    <w:p>
      <w:pPr>
        <w:pStyle w:val="Normal"/>
        <w:ind w:left="5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атью 12 «Дорожный фонд поселения» изложить в новой редакции: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дить объем бюджетных ассигнований дорожного фонда Хандальского сельсовета на 2021 год в сумме 297,0 тыс. рублей, на 2022 год в сумме 306,1 тыс.рублей, на 2023 год в сумме 318,4 тыс. рублей».</w:t>
      </w:r>
    </w:p>
    <w:p>
      <w:pPr>
        <w:pStyle w:val="Normal"/>
        <w:ind w:left="58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ложения 1,4,5,6,7,8,9 к Решению изложить в новой редакции согласн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м 1,2,3,4,5,6,7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Настоящее Решение опубликовать в периодичном печатном издании «Хандаль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Хандальск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Совета депутатов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лава Хандальского сельсовета                                                        И.А.Ягупова</w:t>
      </w:r>
    </w:p>
    <w:sectPr>
      <w:footerReference w:type="default" r:id="rId3"/>
      <w:type w:val="nextPage"/>
      <w:pgSz w:w="11906" w:h="16838"/>
      <w:pgMar w:left="1701" w:right="127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Msonormalmrcssattr">
    <w:name w:val="msonormal_mr_css_attr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08:00Z</dcterms:created>
  <dc:creator>Admin</dc:creator>
  <dc:description/>
  <cp:keywords/>
  <dc:language>en-US</dc:language>
  <cp:lastModifiedBy>Acer</cp:lastModifiedBy>
  <cp:lastPrinted>2021-02-15T11:20:00Z</cp:lastPrinted>
  <dcterms:modified xsi:type="dcterms:W3CDTF">2021-02-15T04:21:00Z</dcterms:modified>
  <cp:revision>170</cp:revision>
  <dc:subject/>
  <dc:title> </dc:title>
</cp:coreProperties>
</file>