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22                                    с. Хандальск                                            № 5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 xml:space="preserve">росписи бюджета поселения на 202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Постановления от 19.12.2011г. № 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бюджета поселения на 2022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8 625,2 тыс. рублей,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20-03-27T09:32:00Z</cp:lastPrinted>
  <dcterms:modified xsi:type="dcterms:W3CDTF">2022-03-23T03:23:00Z</dcterms:modified>
  <cp:revision>138</cp:revision>
  <dc:subject/>
  <dc:title>Наименование организации</dc:title>
</cp:coreProperties>
</file>