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2.2025                                                  с. Хандальск                                                           №5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 xml:space="preserve">№44 от 14.11.2017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1645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        27 661,3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 185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367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 78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5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387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11 159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 773,6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 728,5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3 227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563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52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2 743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52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45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938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 185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96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53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   1 035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3 367,6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372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519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1 475,4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1 787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1 002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айонного бюджета –    717,7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357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3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7,9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387,5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поселения – 310,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67,9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паспорте муниципальной под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 xml:space="preserve"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</w:t>
      </w:r>
      <w:r>
        <w:rPr/>
        <w:t>редакции: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6031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921,4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– 406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 – 515,3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8,7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0,1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0,3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43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7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,6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 – 3,6 тыс. рублей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85,2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75,4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67,9 тыс. рублей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– 67,9 тыс. рублей</w:t>
            </w:r>
          </w:p>
        </w:tc>
      </w:tr>
    </w:tbl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паспорте муниципальной под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>«Повышение</w:t>
      </w:r>
    </w:p>
    <w:p>
      <w:pPr>
        <w:pStyle w:val="Normal"/>
        <w:autoSpaceDE w:val="false"/>
        <w:snapToGrid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энергетической эффективности, обеспечение жизнедеятельности коммунальной системы, благоустройство территории» 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5637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11 734,8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местного бюджета – 6 72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 краевой бюджет – 4 24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 278,6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820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584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649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5 год – 4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 год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6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220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7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95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1 400,0 тыс. рублей.</w:t>
            </w:r>
          </w:p>
        </w:tc>
      </w:tr>
    </w:tbl>
    <w:p>
      <w:pPr>
        <w:pStyle w:val="Normal"/>
        <w:autoSpaceDE w:val="false"/>
        <w:snapToGrid w:val="false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паспорте муниципальной подпрограммы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ю, </w:t>
      </w:r>
    </w:p>
    <w:p>
      <w:pPr>
        <w:pStyle w:val="Normal"/>
        <w:autoSpaceDE w:val="false"/>
        <w:snapToGrid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рожного 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строку «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изложить в новой редакции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709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бщий объем финансирования подпрограммы составляет 4 864,7 тыс. рублей, 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местный бюджет 3 505,8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- краевой бюджет – 1 358,9 тыс. рубл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4 год – 77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2015 год – 78,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3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63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0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11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04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92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481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3 год – 771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4 год – 401,6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д – 46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6 год – 303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7год – 316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раевой бюджет 1 358,9 тыс. рублей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4 год – 74,0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5 год – 131,1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 год – 148,2 тыс. рубл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7 год – 14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8 год – 118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9 год – 173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0 год – 179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1 год – 186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22 год – 200,3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2 к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ложение №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№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ложение №2 к подпрограмме «Со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ю, дорожного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а, безопасности дорожного движения на территории поселения</w:t>
      </w:r>
      <w:r>
        <w:rPr>
          <w:rFonts w:cs="Times New Roman" w:ascii="Times New Roman" w:hAnsi="Times New Roman"/>
          <w:sz w:val="24"/>
          <w:szCs w:val="24"/>
        </w:rPr>
        <w:t>» изложить в новой редакции согласно приложению №3 к настоящему Постановлению.</w:t>
      </w:r>
    </w:p>
    <w:p>
      <w:pPr>
        <w:pStyle w:val="Normal"/>
        <w:autoSpaceDE w:val="false"/>
        <w:snapToGrid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риложение №5 к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4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ложение    №6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знедеятельности на территории Хандальского сельсовета Абанского района» изложить в новой редакции согласно приложению №5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И.А. Ягупов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29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5"/>
      <w:numFmt w:val="decimal"/>
      <w:lvlText w:val="%1"/>
      <w:lvlJc w:val="left"/>
      <w:pPr>
        <w:tabs>
          <w:tab w:val="num" w:pos="0"/>
        </w:tabs>
        <w:ind w:left="634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02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07:00Z</dcterms:created>
  <dc:creator>Пользователь</dc:creator>
  <dc:description/>
  <cp:keywords/>
  <dc:language>en-US</dc:language>
  <cp:lastModifiedBy>Acer</cp:lastModifiedBy>
  <cp:lastPrinted>2023-08-24T12:49:00Z</cp:lastPrinted>
  <dcterms:modified xsi:type="dcterms:W3CDTF">2025-02-07T09:11:00Z</dcterms:modified>
  <cp:revision>63</cp:revision>
  <dc:subject/>
  <dc:title>   </dc:title>
</cp:coreProperties>
</file>