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4.2020                                        с. Хандальск                                            №5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2 627,5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64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3 997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 935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694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642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4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ку «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1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29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щий объем финансирования подпрограммы составляет 255,5 тыс. рублей, в том числе за счет средств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ого бюджета – 104,3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го бюджета – 151,2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4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5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3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42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26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1 год – 2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2 год – 2,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16,2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2 к подпрограмме «Содействие развитию, дорожного хозяйства, безопасности дорожного движения на территории поселения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4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риложение 5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Постановление 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Алёна</cp:lastModifiedBy>
  <cp:lastPrinted>2019-11-12T10:06:00Z</cp:lastPrinted>
  <dcterms:modified xsi:type="dcterms:W3CDTF">2020-04-09T02:03:00Z</dcterms:modified>
  <cp:revision>158</cp:revision>
  <dc:subject/>
  <dc:title>   </dc:title>
</cp:coreProperties>
</file>