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735" cy="838835"/>
            <wp:effectExtent l="0" t="0" r="0" b="0"/>
            <wp:docPr id="1" name="АБАНГЕ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БАНГЕ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3.2019 г.                                    с. Хандальск                                            №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оприятиях по предупрежд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бели людей и материального ущер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иод весеннего паводка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упреждения гибели людей и материального ущерба в период весеннего паводка 2019 года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пределить возможные зоны подтопления с градацией через 1 м. и 2 м, составить перечень объектов, попадающих в зону подтопления с той же градацией (приложение 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жилые дома, с проживающими (пофамильно) и указанием возрас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дельно выделить жителей, нуждающихся в посторонней помощи при эваку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овести расчет на эвакуацию населения из зон возможного подтопления (приложение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план эвакуации </w:t>
      </w:r>
      <w:r>
        <w:rPr>
          <w:bCs/>
          <w:spacing w:val="-2"/>
          <w:sz w:val="28"/>
          <w:szCs w:val="28"/>
        </w:rPr>
        <w:t>первоочередного жизнеобеспечения населения Хандальского сельсовета (приложение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Разработать памятки и распространить их среди населения (приложение 4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значить ответственным за измерение уровня воды в реке Бирюса водителя автомобиля Егорова Петра Петрович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рганизовать поставку необходимых продуктов питания через И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овести сход граждан 12 апреля 2019 года, на котором разъяснить их действия при прохождении паводк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е вступает в силу после его официального опубликования в периодическом печатном издании «Хандаль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И.А. Ягуп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2:00Z</dcterms:created>
  <dc:creator>Пользователь</dc:creator>
  <dc:description/>
  <cp:keywords/>
  <dc:language>en-US</dc:language>
  <cp:lastModifiedBy>Алёна</cp:lastModifiedBy>
  <cp:lastPrinted>2019-03-28T08:54:00Z</cp:lastPrinted>
  <dcterms:modified xsi:type="dcterms:W3CDTF">2019-03-28T03:49:00Z</dcterms:modified>
  <cp:revision>50</cp:revision>
  <dc:subject/>
  <dc:title/>
</cp:coreProperties>
</file>