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75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1.12.2020                                             с. Хандальск                                             № 5-12Р</w:t>
      </w:r>
    </w:p>
    <w:p>
      <w:pPr>
        <w:pStyle w:val="Normal"/>
        <w:shd w:fill="FFFFFF" w:val="clear"/>
        <w:ind w:left="900" w:hanging="902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900" w:hanging="902"/>
        <w:jc w:val="center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 на 2021 год и плановый период 2022-2023 годов</w:t>
      </w:r>
    </w:p>
    <w:p>
      <w:pPr>
        <w:pStyle w:val="Normal"/>
        <w:shd w:fill="FFFFFF" w:val="clear"/>
        <w:ind w:left="900" w:hanging="902"/>
        <w:jc w:val="right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  статьями    23,    58     Устава    Хандальского     сельсовет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Хандальский сельский Совета депутатов решил:</w:t>
      </w:r>
    </w:p>
    <w:p>
      <w:pPr>
        <w:pStyle w:val="Normal"/>
        <w:shd w:fill="FFFFFF" w:val="clear"/>
        <w:ind w:left="708" w:hanging="0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 бюджет  поселения  на  2021   год и плановый   период  2022-2023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годов со следующими показателя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1 год и плановый период 2022-2023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1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 объем  доходов  бюджета  поселения в сумме 7 446,8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7 446,8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в сумме 0,0 тыс. рублей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 дефицита бюджета  поселения 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е 0,0 тыс. рублей согласно приложению 1 к настоящему Решению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 основные  характеристики  бюджета   поселения  на  2022 год и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2 год в сумме 5 600,2 тыс. рублей  и на 2023 год в сумме 5 556,5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2 год в сумме  5 600,2  тыс. рублей, в том числе условно утвержденные расходы в сумме 141,0 тыс. рублей и на 2023 год в сумме 5 556,5 тыс. рублей, в том числе условно утвержденные расходы в сумме 278,0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2 год в сумме 0,0 тыс. рублей и на 2023 год 0,0 тыс. рублей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внутреннего   финансирования   дефицита  бюджета  поселения 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в сумме 0,0 тыс. рублей и на 2023 год  в сумме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 доходов бюджета поселения и главные администраторы источников внутреннего финансирования дефицита бюджета по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бюджета поселения 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ые за ними доходные  источники согласно приложению 2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внутреннего финансирования дефицита бюджета поселения и закрепленные за ними источники внутреннего финансирования дефицита бюджета поселения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Нормативы  распределения  доходов  бюджета  поселения  на 20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 и плановый период 2022-2023 годов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ой Федерации от 31.07.1998 № 145-ФЗ, Законом Красноярского края «О межбюджетных отношениях в Красноярском крае» от 10.07.2007 №2-3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 Доходы  бюджета  поселения на 2021 год и плановый период 2022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23 годо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доходы  бюджета поселения  на 2021 год  и  плановый  период  2022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ов согласно приложению 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  Распределение  на  2021  год  и  плановый  период 2022-2023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поселения по бюджетной классификации Российской Феде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1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домственную структуру расходов бюджета поселения</w:t>
        <w:br/>
        <w:t xml:space="preserve">на плановый период 2022-2023 годов согласно приложению 7 </w:t>
        <w:br/>
        <w:t>к настоящему Решению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распределение бюджетных ассигнований по целевым статьям (муниципальным программам Ханда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1 год согласно приложению 8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) распределение бюджетных ассигнований по целевым статьям (муниципальным программам Ханда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плановый период 2022-2023 годов согласно приложению 9 к настоящему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Публичные нормативные обязательства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нормативные обязательства на 2021 год и плановый период 2022-2023 год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</w:t>
        <w:tab/>
        <w:t>Изменение показателей сводной бюджетной росписи бюджета поселения в 2021 г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        Roman;Times New Roman" w:cs="Times New Roman" w:ascii="Times New Roman" w:hAnsi="Times New Roman"/>
          <w:sz w:val="24"/>
          <w:szCs w:val="24"/>
        </w:rPr>
        <w:t xml:space="preserve">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rFonts w:eastAsia="Times New         Roman;Times New Roman" w:cs="Times New Roman" w:ascii="Times New Roman" w:hAnsi="Times New Roman"/>
          <w:iCs/>
          <w:sz w:val="24"/>
          <w:szCs w:val="24"/>
        </w:rPr>
        <w:t>Хандальского сельсовета</w:t>
      </w:r>
      <w:r>
        <w:rPr>
          <w:rFonts w:eastAsia="Times New         Roman;Times New Roman" w:cs="Times New Roman" w:ascii="Times New Roman" w:hAnsi="Times New Roman"/>
          <w:sz w:val="24"/>
          <w:szCs w:val="24"/>
        </w:rPr>
        <w:t>, глава администрации сельсовета вправе в ходе исполнения настоящего Решения вносить изменения в сводную бюджетную роспись  бюджета поселения на 2021 год и плановый период 2022-2023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Style2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сумму средств межбюджетных трансфертов, передаваемых из краевого 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Правительства Красноярского края,  а также соглашений, заключенных с главными распорядителями средств краевого бюджета и бюджета муниципального района, и уведомлений  главных распорядителей средств краевого бюджета и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бюджета и бюджета муниципального 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еделах общего объема средств, предусмотренных муниципальному району , в случае перераспределения сумм межбюджетных трансфертов на основании отчетов органов местного самоуправления муниципаль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Хандаль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  <w:tab/>
        <w:tab/>
        <w:t xml:space="preserve">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. Индексация размеров денежного вознаграждения лиц, замещающих муниципальные  должности Хандальского сельсовета, и должностных окладов муниципальных служащих Хандальского сельсовета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Хандальского сельсовета, размеры должностных окладов муниципальных служащих Хандальского сельсовета, увеличиваются (индексируются) в 2021 году и плановом периоде 2022-2023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 Общая предельная численность работников органов местного самоуправления Хандаль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Хандальского сельсовет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Хандальского сельсовета составляет в 2021 году 4 штатные единицы, в 2022 году 4 штатные единицы, в 2023 году 4 штатные единицы.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spacing w:before="0" w:after="0"/>
        <w:ind w:firstLine="567"/>
        <w:jc w:val="both"/>
        <w:rPr/>
      </w:pPr>
      <w:r>
        <w:rPr>
          <w:rStyle w:val="StrongEmphasis"/>
        </w:rPr>
        <w:t>Статья 10. Индексация заработной платы работников сельских муниципальных учреждений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1 году и плановом периоде 2022-2023 годов на коэффициент, равный 1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>
          <w:rStyle w:val="StrongEmphasis"/>
        </w:rPr>
        <w:t>Статья 11. Особенности исполнения бюджета поселения в 2021 году</w:t>
      </w:r>
    </w:p>
    <w:p>
      <w:pPr>
        <w:pStyle w:val="Style19"/>
        <w:spacing w:before="0" w:after="0"/>
        <w:ind w:firstLine="567"/>
        <w:jc w:val="both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1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1 в полном объеме, за исключением неиспользованных остатков межбюджетных трансфертов, полученных из федерального, краевого бюджетов и бюджета муниципального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1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погашение кредиторской задолженности, 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поселения за счет утвержденных им бюджетных ассигнований на 2021 год.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 Дорожный фонд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Хандальского сельсовета на 2021 год в сумме 294,3 тыс. рублей, на 2022 год в сумме 306,1 тыс. рублей, на 2023 год в сумме 318,4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3. Резервный фонд бюджета администрации Хандаль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расходной части бюджета поселения предусматривается резервный фонд администрации Хандальского сельсовета на 2021 год  в сумме 10,0 тыс. рубл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дминистрация Хандаль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ходование средств резервного фонда осуществляется в порядке, установленном Постановлением администрации Хандальского сельсов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   верхний предел   муниципального   долга бюджета поселения  по долговым обязательствам Хандальского сельсовет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2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3 года в сумме 0,0 тыс. рублей, в том числе по муниципальным гарантиям 0,0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4 года в сумме 0,0 тыс. рублей, в том числе по муниципальным гарантиям 0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   предельный объем   муниципального   долга Хандальского сельсовета  по долговым обязательствам Хандальского сельсовета в сумм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2,2 тыс.   рублей на 2021 год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5,2 тыс.   рублей на 2022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7,4 тыс.   рублей на 2023 год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гарантий Хандальского сельсовета в валюте Российской Федерации на 2021 год и плановый период </w:t>
        <w:br/>
        <w:t>2022 - 2023 годов согласно приложению 10 к настоящему Решению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1 года, но не ранее дня, следующего за днем его официального опубликования в периодичном печатном издании «Хандаль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Хандальского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Acer</cp:lastModifiedBy>
  <cp:lastPrinted>2020-12-25T10:58:00Z</cp:lastPrinted>
  <dcterms:modified xsi:type="dcterms:W3CDTF">2020-12-25T03:59:00Z</dcterms:modified>
  <cp:revision>150</cp:revision>
  <dc:subject/>
  <dc:title> </dc:title>
</cp:coreProperties>
</file>