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2.2022                                       с. Хандальск                                            №59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9 222,6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86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7 158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975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 089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864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28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4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7 754,2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4 898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96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8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695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192,6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3 121,7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 762,8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528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229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235,5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2-12-09T14:30:00Z</cp:lastPrinted>
  <dcterms:modified xsi:type="dcterms:W3CDTF">2022-12-09T07:38:00Z</dcterms:modified>
  <cp:revision>300</cp:revision>
  <dc:subject/>
  <dc:title>   </dc:title>
</cp:coreProperties>
</file>