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9725" cy="380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5.04.202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     с. Хандальск                                               №54-145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Хандальского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4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5 год и плановый период 2026-2027 годов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статьями  23, 58 Устава Хандальского сельсовета Хандальский сельский Совета депутатов РЕШИ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нести в Решение Хандальского 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5 год и плановый период 2026-2027 годов» (далее Решение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изложить в следующей редакции:</w:t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5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  сумм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 801,8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 17 904,2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 бюджета поселения в сумме  102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(профицита) бюджета  поселения в сумме  102,4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6 год   в   сумме 6 308,0  тыс. рублей  и на 2027 год в сумме 6 010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 поселения на 2026 год в сумме 6 308,0 тыс. рублей, в том числе условно утвержденные расходы в сумме 155,7 тыс. рублей и на 2027 год в сумме 6 010,6 тыс. рублей, в том числе условно утвержденные расходы в сумме 286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(профицита) бюджета поселения на 2026 год в сумме 0,0 тыс. рублей и на 2027 год  в сумме 0,0 тыс. рублей согласно приложению 1 к настоящему Решению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иложения  1,2,3,4,5 к Решению сессии сельского Совета депутатов  изложить  в новой  редакции  согласно приложения 1-5 к настоящему Решению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  <w:tab/>
        <w:t xml:space="preserve">                                   Глава Хандальского сельсовета сельского Совета депутатов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. С.Канаева                                                                                   И. А. Ягупов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Acer</cp:lastModifiedBy>
  <cp:lastPrinted>2025-04-16T11:28:00Z</cp:lastPrinted>
  <dcterms:modified xsi:type="dcterms:W3CDTF">2025-04-16T04:28:00Z</dcterms:modified>
  <cp:revision>54</cp:revision>
  <dc:subject/>
  <dc:title> </dc:title>
</cp:coreProperties>
</file>