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08.07.2020                                    с.Хандальск                                     № 54-127Р 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 Совета депутатов от 26.12.2019 №48-107Р «О бюджете поселения на 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от 26.12.2019 №48-107Р «О бюджете поселения на 2020 год и плановый период 2021-2022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татье 1 «Основные характеристики бюджета поселения на 2020 год и плановый период 2021-2022 годов»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дпункты 1, 2, 3 пункта 1 изложи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0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20 год в сумме 8 643,1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8 819,3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 поселения в сумме 176,2 тыс. рублей;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ложения 1,2,4,5,6,8 к Решению изложить в новой редакции согласно приложениям 1,2,3,4,5,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И.А. Ягуп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1</cp:lastModifiedBy>
  <cp:lastPrinted>2020-07-14T13:43:00Z</cp:lastPrinted>
  <dcterms:modified xsi:type="dcterms:W3CDTF">2020-07-14T06:44:00Z</dcterms:modified>
  <cp:revision>142</cp:revision>
  <dc:subject/>
  <dc:title> </dc:title>
</cp:coreProperties>
</file>