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825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07.04.202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    с. Хандальск                                              №53-143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4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5 год и плановый период 2026-2027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 438,4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6 540,8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10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102,4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6 год   в   сумме 6 308,0  тыс. рублей  и на 2027 год в сумме 6 010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6 год в сумме 6 308,0 тыс. рублей, в том числе условно утвержденные расходы в сумме 155,7 тыс. рублей и на 2027 год в сумме 6 010,6 тыс. рублей, в том числе условно утвержденные расходы в сумме 286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6 год в сумме 0,0 тыс. рублей и на 2027 год  в сумме 0,0 тыс. рублей согласно приложению 1 к настоящему Решению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я  1,2,3,4,5 к Решению сессии сельского Совета депутатов  изложить  в новой  редакции  согласно приложениям 1-5 к настоящему Решению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  <w:tab/>
        <w:t xml:space="preserve">                                   Глава Хандальского сельсовета сельского Совета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. С. Канаева                                                                                   И. 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Acer</cp:lastModifiedBy>
  <cp:lastPrinted>2025-04-10T08:47:00Z</cp:lastPrinted>
  <dcterms:modified xsi:type="dcterms:W3CDTF">2025-04-10T01:47:00Z</dcterms:modified>
  <cp:revision>53</cp:revision>
  <dc:subject/>
  <dc:title> </dc:title>
</cp:coreProperties>
</file>