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Cs w:val="36"/>
        </w:rPr>
        <w:drawing>
          <wp:inline distT="0" distB="0" distL="0" distR="0">
            <wp:extent cx="67754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2.06.2020                                    с.Хандальск                                     № 53-122Р</w:t>
      </w:r>
    </w:p>
    <w:p>
      <w:pPr>
        <w:pStyle w:val="Normal"/>
        <w:shd w:fill="FFFFFF" w:val="clear"/>
        <w:spacing w:before="202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ельского Совета депутатов от 26.12.2019 №48-107Р «О бюджете поселения на 2020 год и плановый период 2021-2022 годов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ей 20 Устава Хандальского сельсовета Абанского района Красноярского края, Ханда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нести в Решение сельского Совета депутатов от 26.12.2019 №48-107Р «О бюджете поселения на 2020 год и плановый период 2021-2022 годов» следующие изменения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татье 1 «Основные характеристики бюджета поселения на 2020 год и плановый период 2021-2022 годов»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одпункты 1, 2, 3 пункта 1 изложить в новой редакции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поселения на 2020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 бюджета поселения на  2020 год в сумме 8 387,9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в сумме 8 564,1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 бюджета поселения в сумме 176,2 тыс. рублей;».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статье 12« Иные межбюджетные трансферты бюджету муниципального района»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) в п.1 цифры «22,3» заменить цифрами «25,0»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) в п.2 цифры «32,3» заменить цифрами «37,8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я 1,2,4,5,6,8 к Решению изложить в новой редакции согласно приложениям 1,2,3,4,5,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опубликовать в периодичном печатном издании «Хандальский Вестник»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Хандальского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Совета депутатов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И.А. Ягупова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6">
    <w:name w:val=" Знак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1:08:00Z</dcterms:created>
  <dc:creator>Admin</dc:creator>
  <dc:description/>
  <cp:keywords/>
  <dc:language>en-US</dc:language>
  <cp:lastModifiedBy>1</cp:lastModifiedBy>
  <cp:lastPrinted>2020-03-10T13:54:00Z</cp:lastPrinted>
  <dcterms:modified xsi:type="dcterms:W3CDTF">2020-06-25T02:18:00Z</dcterms:modified>
  <cp:revision>138</cp:revision>
  <dc:subject/>
  <dc:title> </dc:title>
</cp:coreProperties>
</file>