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Cs w:val="36"/>
        </w:rPr>
        <w:drawing>
          <wp:inline distT="0" distB="0" distL="0" distR="0">
            <wp:extent cx="67754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4.04.2020                                    с.Хандальск                                      №51-114Р</w:t>
      </w:r>
    </w:p>
    <w:p>
      <w:pPr>
        <w:pStyle w:val="Normal"/>
        <w:shd w:fill="FFFFFF" w:val="clear"/>
        <w:spacing w:before="202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ельского Совета депутатов от 26.12.2019 №48-107Р «О бюджете поселения на 2020 год и плановый период 2021-2022 годов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ей 20 Устава Хандальского сельсовета Абанского района Красноярского края, Ханда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нести в Решение сельского Совета депутатов от 26.12.2019 №48-107Р «О бюджете поселения на 2020 год и плановый период 2021-2022 годов» следующие изменения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татье 1 «Основные характеристики бюджета поселения на 2020 год и плановый период 2021-2022 годов»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одпункты 1, 2, 3 пункта 1 изложить в новой редакции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поселения на 2020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 бюджета поселения на  2020 год в сумме 7 417,6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в сумме 7 593,8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 бюджета поселения в сумме 176,2 тыс. рублей;»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тью 8 «Индексация размеров денежного вознаграждения лиц, замещающих муниципальные  должности Хандальского сельсовета, и должностных окладов муниципальных служащих Хандальского сельсовета» изложить в новой редакции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меры денежного вознаграждения лиц, замещающих муниципальные должности Хандальского сельсовета, размеры должностных окладов муниципальных служащих Хандальского сельсовета, увеличиваются (индексируются) на 20,0 процентов с 01 июня 2020 года , на 3,0 процента с 01 октября 2020 года, в плановом периоде 2021-2022 годов на коэффициент, равный 1.»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татью 10 «Индексация заработной платы работников сельских муниципальных учреждений» изложить в новой редакции: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работная плата работников сельских муниципальных учреждений увеличивается (индексируется) на 10,0 процентов с 01 июня 2020 года, на 3,0 процента с 01 октября 2020 года, в плановом периоде 2021-2022 годов на коэффициент, равный 1.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я 1,4,5,6,8 к Решению изложить в новой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опубликовать в периодичном печатном издании «Хандальский Вестник»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Хандальского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И.А. Ягупова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Пользователь Windows</cp:lastModifiedBy>
  <cp:lastPrinted>2020-03-10T13:54:00Z</cp:lastPrinted>
  <dcterms:modified xsi:type="dcterms:W3CDTF">2020-04-24T02:43:00Z</dcterms:modified>
  <cp:revision>132</cp:revision>
  <dc:subject/>
  <dc:title> </dc:title>
</cp:coreProperties>
</file>