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388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3.12.2024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      с. Хандальск                                               №50-133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Хандальского сельского Совета депутатов 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8.12.2023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7-100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4 год и плановый период 2025-2026 годов»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статьями  23, 58 Устава Хандальского сельсовета Хандальский сельский Совета депутатов РЕШИ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Хандальского 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8.12.2023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7-100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бюджете поселения на 2024 год и плановый период 2025-2026 годов» (далее Решение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1 «Основные характеристики бюджета поселения на 2024 год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5-2026 годов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поселения на 2024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в   сумм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 148,4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в сумме  13 397,9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 бюджета поселения в сумме  249,5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(профицита) бюджета  поселения в сумме  249,5 тыс.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5 год   в   сумме 5 954,7  тыс. рублей  и на 2026 год в сумме 5 972,5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 поселения на 2025 год в сумме 5 954,7 тыс. рублей, в том числе условно утвержденные расходы в сумме 146,8 тыс. рублей и на 2026 год в сумме 5 972,5 тыс. рублей, в том числе условно утвержденные расходы в сумме 286,8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селения на 2025 год в сумме 0,0 тыс. рублей и на 2026 год в сумме 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(профицита) бюджета поселения на 2025 год в сумме 0,0 тыс. рублей и на 2026 год  в сумме 0,0 тыс. рублей согласно приложению 1 к настоящему Решению.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Приложения  1,2,3,4,5 к Решению сессии сельского Совета депутатов  изложить  в новой  редакции  согласно приложения 1-5 к настоящему Решени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Хандальского</w:t>
        <w:tab/>
        <w:t xml:space="preserve">                            Глава Хандальского сельсовета сельского Совета депутатов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А.С.Канаева                                                                                   И.А. Ягупов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0:00Z</dcterms:created>
  <dc:creator>Admin</dc:creator>
  <dc:description/>
  <cp:keywords/>
  <dc:language>en-US</dc:language>
  <cp:lastModifiedBy>Acer</cp:lastModifiedBy>
  <cp:lastPrinted>2024-05-17T10:34:00Z</cp:lastPrinted>
  <dcterms:modified xsi:type="dcterms:W3CDTF">2024-12-24T07:49:00Z</dcterms:modified>
  <cp:revision>50</cp:revision>
  <dc:subject/>
  <dc:title> </dc:title>
</cp:coreProperties>
</file>