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3.12.2024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   с. Хандальск                                           №50-129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900" w:hanging="902"/>
        <w:jc w:val="center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5 год и плановый период 2026-2027 годов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608" w:hanging="902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  статьями    23, 58 Устава    Хандальского     сельсовет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Хандальский сельский Совета депутатов решил:</w:t>
      </w:r>
    </w:p>
    <w:p>
      <w:pPr>
        <w:pStyle w:val="Normal"/>
        <w:shd w:fill="FFFFFF" w:val="clear"/>
        <w:ind w:left="708" w:hanging="0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бюджет поселения на 2025 год и плановый период 2026-202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годов 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5 год и плановый период 2026-2027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5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в сумме 11 869,0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11 869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в сумме 0,0 тыс. рублей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источники    внутреннего    финансирования дефицита бюджета поселения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е 0,0 тыс. рублей согласно приложению 1 к настоящему Решению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  основные характеристики бюджета   поселения на 2026 год и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2026 год в сумме 6 228,8 тыс. рублей и на 2027 год в сумме 5 735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6 год в сумме 6 228,8 тыс. рублей, в том числе условно утвержденные расходы в сумме 155,7 тыс. рублей и на 2027 год в сумме 5 735,0 тыс. рублей, в том числе условно утвержденные расходы в сумме 286,7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на 2026 год в сумме 0,0 тыс. рублей и на 2027 год 0,0 тыс. рублей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внутреннего   финансирования   дефицита бюджета поселения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в сумме 0,0 тыс. рублей и на 2027 год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бюджета поселения на 20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 и плановый период 2026-2027 годов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ой Федерации от 31.07.1998 № 145-ФЗ, Законом Красноярского края «О межбюджетных отношениях в Красноярском крае» от 10.07.2007 №2-317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 Доходы бюджета  поселения на 2025 год и плановый период 2026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27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доходы бюджета поселения на 2025 год и плановый период 2026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1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 Распределение на 2025 год  и  плановый  период 2026-2027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ов бюджета поселения по бюджетной классификации Российской Феде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Ханда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на 2025 год и плановый период 2026-2027 годов согласно приложению 5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нормативные обязательства на 2025 год и плановый период 2026-2027 годов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</w:t>
        <w:tab/>
        <w:t>Изменение показателей сводной бюджетной росписи бюджета поселения в 2025 год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        Roman;Times New Roman" w:cs="Times New Roman" w:ascii="Times New Roman" w:hAnsi="Times New Roman"/>
          <w:sz w:val="24"/>
          <w:szCs w:val="24"/>
        </w:rPr>
        <w:t xml:space="preserve">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</w:t>
      </w:r>
      <w:r>
        <w:rPr>
          <w:rFonts w:eastAsia="Times New         Roman;Times New Roman" w:cs="Times New Roman" w:ascii="Times New Roman" w:hAnsi="Times New Roman"/>
          <w:iCs/>
          <w:sz w:val="24"/>
          <w:szCs w:val="24"/>
        </w:rPr>
        <w:t>Хандальского сельсовета</w:t>
      </w:r>
      <w:r>
        <w:rPr>
          <w:rFonts w:eastAsia="Times New         Roman;Times New Roman" w:cs="Times New Roman" w:ascii="Times New Roman" w:hAnsi="Times New Roman"/>
          <w:sz w:val="24"/>
          <w:szCs w:val="24"/>
        </w:rPr>
        <w:t>, глава администрации сельсовет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 бюджета поселения на 2025 год и плановый период 2026-2027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сумму средств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бюджета и бюджета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ределах общего объема средств, предусмотренных муниципальному району, в случае перераспределения сумм указанных  межбюджетных  трансфертов на основании отчетов органов местного самоуправления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Хандаль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  <w:tab/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Индексация размеров денежного вознаграждения лиц, замещающих муниципальные  должности, и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ы денежного вознаграждения лиц, замещающих муниципальные должности Хандальского сельсовета, размеры должностных окладов 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>Хандаль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проиндексированные в 2020, 2022, 2023 годах, увеличиваются (индексируются) в 2025 году и плановом периоде 2026 – 2027 годов на коэффициент, равный 1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Общая предельная численность работников органов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Хандальского сельсовета составляет в 2025 году 4 штатные единицы, в 2026 году 4 штатные единицы, в 2027 году 4 штатные единицы.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trongEmphasis"/>
        </w:rPr>
        <w:t>Статья 9. Индексация заработной платы сельских муниципальных учреждений</w:t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 увеличивается (индексируется) в 2025 году и  плановом периоде 2026–2027 годов на коэффициент, равный 1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>
          <w:rStyle w:val="StrongEmphasis"/>
        </w:rPr>
        <w:t>Статья 10. Особенности исполнения бюджета поселения в 2025 году</w:t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5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5 в полном объеме, за исключением неиспользованных остатков межбюджетных трансфертов, полученных из федерального, краевого бюджетов и бюджета муниципального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5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поселения за счет утвержденных им бюджетных ассигнований на 2025 го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Межбюджетные трансферты бюджету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Направить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2C2D2E"/>
          <w:sz w:val="24"/>
          <w:szCs w:val="24"/>
        </w:rPr>
        <w:t>1) иные межбюджетные трансферты бюджету муниципального района на 2025 год в сумме 18,8 тыс. рублей,   в том числе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е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жбюджетные трансферты бюджету 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у,</w:t>
      </w:r>
      <w:r>
        <w:rPr>
          <w:rFonts w:cs="Times New Roman" w:ascii="Times New Roman" w:hAnsi="Times New Roman"/>
          <w:color w:val="2C2D2E"/>
          <w:sz w:val="24"/>
          <w:szCs w:val="24"/>
        </w:rPr>
        <w:t xml:space="preserve"> 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rFonts w:cs="Times New Roman" w:ascii="Times New Roman" w:hAnsi="Times New Roman"/>
          <w:sz w:val="24"/>
          <w:szCs w:val="24"/>
        </w:rPr>
        <w:t xml:space="preserve">переданные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и Соглашения с администрацией Абанского района в соответствии с пунктом 2 статьи 1 Закона Красноярского края от 15.10.2015 № 9-3724 «О закреплении вопросов местного значения за сельскими поселениями Красноярского края»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2025 год в сумме 18,8 тыс. рублей.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 Дорожный фонд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ъем бюджетных ассигнований дорожного фонда Хандальского сельсовета на 2025 год в сумме 292,2 тыс. рублей, на 2026 год в сумме 303,9 тыс. рублей, на 2027 год в сумме 316,0 тыс. рублей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Резервный фонд бюджета администрации Хандаль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в расходной части бюджета поселения предусматривается резервный фонд администрации Хандальского сельсовета на 2025 год  в сумме 10,0 тыс. рублей, на 2026 год в сумме 10 тыс.рублей, на 2027 год в сумме 10 тыс.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Хандаль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ходование средств резервного фонда осуществляется в порядке, установленном Постановлением администрации Хандальского сельсов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становить    верхний предел   муниципального   долга бюджета поселения  по долговым обязательствам Хандальского сельсовет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7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8 года в сумме 0,0 тыс. рублей, в том числе по муниципальным гарантиям 0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программу муниципальных гарантий Хандальского сельсовета в валюте Российской Федерации на 2025 год и плановый период </w:t>
        <w:br/>
        <w:t>2026 - 2027 годов согласно приложению 6 к настоящему Реш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5 года, но не ранее дня, следующего за днем его официального опубликования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Хандальского</w:t>
        <w:tab/>
        <w:t xml:space="preserve">                            Глава Хандальского сельсовета сельского Совета депутатов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А.С.Канаева                                                                            И.А. Ягупов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4:25:00Z</dcterms:created>
  <dc:creator>Admin</dc:creator>
  <dc:description/>
  <cp:keywords/>
  <dc:language>en-US</dc:language>
  <cp:lastModifiedBy>Acer</cp:lastModifiedBy>
  <cp:lastPrinted>2024-12-23T09:03:00Z</cp:lastPrinted>
  <dcterms:modified xsi:type="dcterms:W3CDTF">2024-12-23T02:30:00Z</dcterms:modified>
  <cp:revision>14</cp:revision>
  <dc:subject/>
  <dc:title> </dc:title>
</cp:coreProperties>
</file>