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4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9.12.2020                                    с. Хандальск                                       № 4-11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6.12.2019 №48-107Р «О бюджете поселения на 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от 26.12.2019 №48-107Р «О бюджете поселения на 2020 год и плановый период 2021-2022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1 «Основные характеристики бюджета поселения на 2020 год и плановый период 2021-2022 годов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1, 2, 3 пункта 1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0 год в сумме 8 669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 845,9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76,2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0-12-17T11:26:00Z</cp:lastPrinted>
  <dcterms:modified xsi:type="dcterms:W3CDTF">2020-12-17T04:27:00Z</dcterms:modified>
  <cp:revision>150</cp:revision>
  <dc:subject/>
  <dc:title> </dc:title>
</cp:coreProperties>
</file>