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2.2019                                    с. Хандальск                                          №49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муниципальной программы «Обеспечение жизнедеятельности на территории Хандальского сельсовета Абанского района»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 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00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В паспор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программы «Обеспечение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едеятельности на территории Хандальского сельсовета Абанского района» (далее - программа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стро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Ресурсное обеспечение программы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новой редакции: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11 017,0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84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6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3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3 492,4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 032,6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 492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97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89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4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39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6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0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38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23,8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рритории от чрезвычайных ситуаций, обеспечение пожарной безопасности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87,3 тыс. рублей, в том числе за счет средств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73,9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13,4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0,0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0,0 тыс. рублей; 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5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5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,5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,4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.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,8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8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8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,2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,0 тыс. рублей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7,8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</w:rPr>
        <w:t>«Повышение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ческой эффективности, обеспечение жизнедеятельности коммунальной системы, благоустройство территор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 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034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4 613,0 тыс. рублей, в том числе за счет средств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– 2 630,7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762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й бюджет – 1 22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51,2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04,8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40,5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26,4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63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44,5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5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37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0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0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9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0,0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риложение 2 к под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о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, обеспечение пожарной безопасности объектов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napToGrid w:val="false"/>
        <w:spacing w:lineRule="atLeast" w:line="10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риложение 2 к подпрограмме </w:t>
      </w:r>
      <w:r>
        <w:rPr>
          <w:rFonts w:cs="Times New Roman" w:ascii="Times New Roman" w:hAnsi="Times New Roman"/>
          <w:sz w:val="28"/>
          <w:szCs w:val="28"/>
        </w:rPr>
        <w:t>«Повышение энергетической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, обеспечение жизнедеятельности коммунальной системы, благоустройство территор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новой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Приложение 4 к        муниципальной     программе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территории Хандальского сельсовета Абанского района» изложить в новой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риложение    5 к муниципальной программе      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территории Хандальского сельсовета Абанского района» изложить в новой редакции согласно приложению 4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. Постановление  вступает в силу после официального опублик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Контроль за исполнением настоящего постановления оставляю за собой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Хандальского сельсовета                                                И.А. Ягу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Пользователь Windows</cp:lastModifiedBy>
  <cp:lastPrinted>2019-12-16T14:50:00Z</cp:lastPrinted>
  <dcterms:modified xsi:type="dcterms:W3CDTF">2019-12-27T01:45:00Z</dcterms:modified>
  <cp:revision>133</cp:revision>
  <dc:subject/>
  <dc:title>   </dc:title>
</cp:coreProperties>
</file>