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2.2019                                    с. Хандальск                                              №46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муниципальной программы «Обеспечение жизнедеятельности на территории Хандальского сельсовета Абанского района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 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 «Обеспечение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ро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Ресурсное обеспечение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1 029,7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9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6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3 505,1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 032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 492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9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91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39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6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0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8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23,8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ритории от 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72,3 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58,9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13,4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,4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7,8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Повышение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ческой 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34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 640,7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2 858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562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– 1 22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1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4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40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26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3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72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37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0,0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napToGrid w:val="false"/>
        <w:spacing w:lineRule="atLeast" w:line="10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Повышение энергетической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ложение 4 к        муниципальной     программ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иложение    5 к муниципальной программе      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Хандальского сельсовета Абанского района» изложить в новой редакции согласно приложению 4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 Постановление  вступает в силу после официального опублик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нтроль за исполнением настоящего постановления оставляю за собой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Хандальского сельсовета        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Алёна</cp:lastModifiedBy>
  <cp:lastPrinted>2020-01-28T11:43:00Z</cp:lastPrinted>
  <dcterms:modified xsi:type="dcterms:W3CDTF">2020-01-28T04:43:00Z</dcterms:modified>
  <cp:revision>132</cp:revision>
  <dc:subject/>
  <dc:title>   </dc:title>
</cp:coreProperties>
</file>