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szCs w:val="36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3.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hanging="0"/>
                        <w:rPr>
                          <w:b w:val="false"/>
                          <w:b w:val="false"/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86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hanging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hanging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ХАНДАЛЬСКИЙ СЕЛЬСКИЙ СОВЕТ ДЕПУТАТ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БАНСКОГО РАЙОНА 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9 г.                                    с.Хандальск                                     №46-10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г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дальский сельсовет Аба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.27 Устава Хандальского сельсовета Абанского района Красноярского края, Хандальский сельский Совет депутатов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измененную (уточнённую) границу муниципальног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Хандальский  сельсовет со смежными границами муниципальных образований:  Покатеевский сельсовет, Вознесенский сельсовет, Долгомостовский  сельсовет, Почетский  сельсовет Абанского района; МО Богучанский  район,  согласно схеме границ муниципального образования, подготовленной  АО «Гражданпроект»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Хандаль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Хандаль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Совета депутатов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Хандальского сельсовета                                                        И.А. Ягуп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36:00Z</dcterms:created>
  <dc:creator>Bormotova</dc:creator>
  <dc:description/>
  <cp:keywords/>
  <dc:language>en-US</dc:language>
  <cp:lastModifiedBy>Алёна</cp:lastModifiedBy>
  <cp:lastPrinted>2019-11-25T11:18:00Z</cp:lastPrinted>
  <dcterms:modified xsi:type="dcterms:W3CDTF">2019-11-25T06:57:00Z</dcterms:modified>
  <cp:revision>5</cp:revision>
  <dc:subject/>
  <dc:title/>
</cp:coreProperties>
</file>