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5.11.2019                                    с.Хандальск                                      №46-101Р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льского Совета депутатов от 24.12.2018 №39-80Р «О бюджете поселения на 2019 год и плановый период 2020-2021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0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ти в Решение сельского Совета депутатов от 24.12.2018 №39-80Р «О бюджете поселения на 2019 год и плановый период 2020-2021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ложения 4,5,6,8 к Решению изложить в новой редакции согласно приложениям 1,2,3,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Хандальского 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,</w:t>
      </w:r>
    </w:p>
    <w:p>
      <w:pPr>
        <w:pStyle w:val="Normal"/>
        <w:tabs>
          <w:tab w:val="clear" w:pos="708"/>
          <w:tab w:val="left" w:pos="784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Хандальского сельсовета                                                        И.А. Ягуп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Алёна</cp:lastModifiedBy>
  <cp:lastPrinted>2020-02-26T10:47:00Z</cp:lastPrinted>
  <dcterms:modified xsi:type="dcterms:W3CDTF">2020-02-26T03:48:00Z</dcterms:modified>
  <cp:revision>134</cp:revision>
  <dc:subject/>
  <dc:title> </dc:title>
</cp:coreProperties>
</file>