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«О внесении изменений в Постановление №44 от 14.11.2017   «Об утверждении муниципальной программы «Обеспечение жизнедеятельности на территории Хандальского сельсовета Абанского района»»</w:t>
      </w:r>
    </w:p>
    <w:p>
      <w:pPr>
        <w:pStyle w:val="Normal"/>
        <w:autoSpaceDE w:val="false"/>
        <w:spacing w:lineRule="atLeast" w:line="10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5-п от 08.11.2019г.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ЩИТА НАСЕЛЕНИЯ И ТЕРРИТОРИИ ОТ ЧРЕЗВЫЧАЙНЫХ СИТУАЦИЙ,ОБЕСПЕЧЕНИЕ ПОЖАРНОЙ БЕЗОПАСНОСТИ ОБЪЕКТОВ МУНИЦИПАЛЬНОЙ СОБСТВЕННОСТИ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спорт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13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6188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объектов муниципальной собств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одпрограмма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Ханда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Цель под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устранение причин возникновения чрезвычайных ситуаций, локализация и предупреждение пожаров на территории сельсовета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.Обеспечение необходимых условий для укрепления пожарной безопасности, защита жизни и здоровья населения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2.Профилактика и предупреждение пожаров на территории населенных пунктов Хандальского сельсовета Абанского района 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Style w:val="FontStyle30"/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и уход за минерализированными полосами в населенных пунктах Хандальского  сельсовета Абанского района -100% ежегодно при условии предоставления финансовой помощи из краевого бюджет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- Обеспечение первичными  мерами пожарной безопасности - 100% в 2022 году 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овии предоставления финансовой помощи из краевого бюджета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2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38,6 тыс. рублей, в том числе за счет средств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87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51,2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6,3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,9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,9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,2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8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8 тыс. рублей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Хандальского сельсовета Абанского района Красноярского края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ка проблемы поселения и обоснование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и  разработки программы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Хандальского сельсовета расположена в северной части Абан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, имеет в своем составе 3 населенных пункта. Административным центром Хандальского сельсовета является с. Хандальск находится в 103 км. от районного центра п. Абан. Рельеф территории Хандальского сельсовета Абанского района Красноярского края имеет ряд особенностей, заключающихся в большой разбросанности населенных пунктов друг от друга. Территорию сельсовета с востока на запад пересекает река Бирюса, с юга на север дорога Канск-Абан-Богучаны. Рельеф территории сельсовета равнино-холмистый, покрытый смешанными лесами и хвойными лесами подходящими близко к населенным пунктам, что способствуют возникновению чрезвычайных ситуаций природного характера в виде ландшафтных и лесных пожаров.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</w:t>
      </w:r>
      <w:r>
        <w:rPr>
          <w:rStyle w:val="FontStyle30"/>
          <w:sz w:val="28"/>
          <w:szCs w:val="28"/>
        </w:rPr>
        <w:t>Для оказания первичной помощи населению в тушении пожаров на территории  Хандальского сельсовета созданы добровольные пожарные дружины.</w:t>
      </w:r>
      <w:r>
        <w:rPr>
          <w:rFonts w:cs="Times New Roman" w:ascii="Times New Roman" w:hAnsi="Times New Roman"/>
          <w:sz w:val="28"/>
          <w:szCs w:val="28"/>
        </w:rPr>
        <w:t xml:space="preserve"> 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15 Федерального закона от 06.10.2003 № 131-ФЗ «Об общих принципах организации местного самоуправления в Российской Федерации», ст.7 Устава Хандальского сельсовета Абанского района Красноярского края  к вопросам местного значения муниципального образования относя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ервичных мер пожарной безопасности в границах населенных пунктов сельсовет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астие в предупреждении и ликвидации последствий чрезвычайных ситуаций в границах сельсовета.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вопросы пожарной безопасности, безопасности жизни и здоровья людей обсуждаются на всех уровнях государственной власти и принимаются самые жёсткие меры для соблюдения всех установленных норм и правил. Разработана государственная концепция по созданию новых и модернизации существующих структур, призванных обеспечить пожарную безопасность людей, материальных ценностей и природных ресурс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тревогу вызывает тот факт, что увеличивается относительная опасность и «затратная себестоимость» каждого отдельного пожара, как в отношении материального ущерба, так и по числу людей, подвергающихся опас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положение дел с обеспечением пожарной безопасности обусловлено комплексом проблем правового, материально-технического и социального характера, накапливающихся в Хандальском сельсовете десятилетиями и не получивших своего разрешения до настоящего времени, а также недостаточной подготовкой населения к действиям в случае пожара и других чрезвычайных ситуациях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Хандальском сельсовете существуют проблемы финансирования первичных мер пожарной безопасности, отсутствия средств на проведение противопожарной пропаганды и агитации среди населения, создание добровольных пожарных дружин, оборудование и содержание пунктов временного размещения пострадавших. Населенные пункты сельсовета находятся за пределами радиуса выезда подразделений пожарной охраны. Практически каждый пожар в населенных пунктах приводит к полному уничтожению объекта (жилого дома, фермы, зерносклада). Выполнение первичных мер пожарной безопасности на территории сельсовета сдерживается нехваткой средств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дальский сельсовет непосредственно примыкает к лесным массивам. В случае возникновения лесных пожаров вблизи  поселений не исключается вероятность перехода огня на жилые дома и хозяйственные постройки. Средства, предусмотренные в рамках  подпрограммы на 2014-2022 годы, будут направлены на решение задач по пожарной безопасности. Целенаправленная и системная работа в этом направлении позволит повысить внимание граждан к проблеме пожарной безопасности, которая является значимой, но, вместе с тем, малозатратной частью профилактики пожаров и последствий от них. </w:t>
      </w:r>
      <w:r>
        <w:rPr>
          <w:rStyle w:val="FontStyle30"/>
          <w:color w:val="000000"/>
          <w:sz w:val="28"/>
          <w:szCs w:val="28"/>
        </w:rPr>
        <w:t>Противопожарное обустройство и уход за минерализованными полосами в населенных пунктах Хандальского сельсовета и обеспечение необходимыми первичными мерами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позволит устранить этот пробел и значительно повысить безопасность жителей Хандальского сельсовета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перечисленных проблем может быть реализовано только в рамках программных мероприятий. В случае невыполнения запланированных мероприятий подпрограммы или их недостаточного финансирования существует вероятность возрастания количества пожаров и человеческих жертв, материального ущерба. Кроме того, в случае чрезвычайных ситуаций природного и техногенного характера не может быть обеспечена в достаточной степени безопасность здоровья и жизни людей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цели и задачи, сроки и этапы реализации подпрограммы,</w:t>
      </w:r>
    </w:p>
    <w:p>
      <w:pPr>
        <w:pStyle w:val="Subheader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</w:t>
      </w:r>
    </w:p>
    <w:p>
      <w:pPr>
        <w:pStyle w:val="Subheader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- предупреждение и устранение причин возникновения чрезвычайных ситуаций, локализация и предупреждение пожаров на территории сельсовета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одпрограммы: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Style w:val="FontStyle30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1. Обеспечение необходимых условий для укрепления пожарной безопасности, защита жизни и здоровья населения;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2. Профилактика и предупреждение пожаров на территории населенных пунктов сельсовета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и задач подпрограмма реализуется в 2014–2022 годах. Мероприятия подпрограммы должны быть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реализации подпрограммы не предусматриваются, поскольку программные мероприятия будут реализовываться  весь этот период.</w:t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ыми мероприятиями по реализации подпрограммы являются снижение пожарной опасности зданий муниципального жилого и нежилого фонда, организация работ по предупреждению и тушению пожаров, гибели и травмирования людей.</w:t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всех мероприятий под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редства бюджета поселения направляются на финансирование мероприятий подпрограммы согласно приложению № 2 к подпрограмме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яются на: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и уход за минерализированными полосами в населенных пунктах сельсовета;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первичными мерами пожарной безопасности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в приложении 2 к подпрограмме, является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ализация мероприятий происходит в рамках подпрограммы, осуществляется в порядке, установленном Федеральным Законом от 05.04.2013 г. №44-ФЗ «О контрактной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настоящей подпрограммы предполагается достичь следующих результатов:</w:t>
      </w:r>
    </w:p>
    <w:p>
      <w:pPr>
        <w:pStyle w:val="Normal"/>
        <w:autoSpaceDE w:val="false"/>
        <w:snapToGrid w:val="false"/>
        <w:spacing w:lineRule="auto" w:line="240" w:before="0" w:after="0"/>
        <w:ind w:firstLine="900"/>
        <w:contextualSpacing/>
        <w:jc w:val="both"/>
        <w:rPr>
          <w:rStyle w:val="FontStyle30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стройство и </w:t>
      </w:r>
      <w:r>
        <w:rPr>
          <w:rStyle w:val="FontStyle30"/>
          <w:color w:val="000000"/>
          <w:sz w:val="28"/>
          <w:szCs w:val="28"/>
        </w:rPr>
        <w:t>уход за минерализованными полосами в населенных  пунктах сельсовета - до 100% ежегодно, при предоставлении финансовой помощи из краевого бюджета;</w:t>
      </w:r>
    </w:p>
    <w:p>
      <w:pPr>
        <w:pStyle w:val="Style71"/>
        <w:widowControl/>
        <w:spacing w:lineRule="auto" w:line="240" w:before="0" w:after="0"/>
        <w:ind w:firstLine="900"/>
        <w:contextualSpacing/>
        <w:rPr>
          <w:rStyle w:val="FontStyle30"/>
          <w:color w:val="000000"/>
          <w:sz w:val="28"/>
          <w:szCs w:val="28"/>
        </w:rPr>
      </w:pPr>
      <w:r>
        <w:rPr>
          <w:rStyle w:val="FontStyle30"/>
          <w:sz w:val="28"/>
          <w:szCs w:val="28"/>
        </w:rPr>
        <w:t>-</w:t>
      </w:r>
      <w:r>
        <w:rPr>
          <w:rStyle w:val="FontStyle30"/>
          <w:color w:val="000000"/>
          <w:sz w:val="28"/>
          <w:szCs w:val="28"/>
        </w:rPr>
        <w:t xml:space="preserve"> обеспечение первичными мерами пожарной безопасности - 100% в 2022 году при </w:t>
      </w:r>
      <w:r>
        <w:rPr>
          <w:rFonts w:cs="Times New Roman" w:ascii="Times New Roman" w:hAnsi="Times New Roman"/>
          <w:sz w:val="28"/>
          <w:szCs w:val="28"/>
        </w:rPr>
        <w:t>условии предоставления финансовой помощи из краевого бюджета</w:t>
      </w:r>
      <w:r>
        <w:rPr>
          <w:rStyle w:val="FontStyle30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3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субсидий предоставляемых из краевого бюджета и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средств бюджета поселения на реализацию мероприятий подпрограммы с 2014-2022 год составляет 238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48:00Z</dcterms:created>
  <dc:creator>Пользователь</dc:creator>
  <dc:description/>
  <cp:keywords/>
  <dc:language>en-US</dc:language>
  <cp:lastModifiedBy>Пользователь Windows</cp:lastModifiedBy>
  <cp:lastPrinted>2016-11-28T11:21:00Z</cp:lastPrinted>
  <dcterms:modified xsi:type="dcterms:W3CDTF">2019-11-21T06:45:00Z</dcterms:modified>
  <cp:revision>38</cp:revision>
  <dc:subject/>
  <dc:title/>
</cp:coreProperties>
</file>