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"О внесении изменений в Постановление №44 от 14.11.2017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5-п от 08.11.2019г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подпро</w:t>
      </w:r>
      <w:r>
        <w:rPr/>
        <w:t>граммы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и Хандальского сельсовета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i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. Обеспечение мер по бесперебойной работе коммунального хозяйства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Style w:val="FontStyle30"/>
                <w:bCs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лагоустройство и озеленение территории Ханда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26"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,5 ед. в 2022 году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потерь энергоресурсов в инженерных сетях до 30 % в 2022 году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уличным освещением территории поселений до 85% в 2022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2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 709,5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 727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762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1 22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40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26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3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4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6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37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0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едении Хандальского сельсовета находится 3 котельных на твердом топливе общей суммарной мощностью 2,2 ГКал, протяженность тепловых сетей составляет 0,2 км, которые обеспечивают теплом 6  учреждений поселения, общий объем отапливаемых зданий составляет 2543,5 кв.м. 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9г. составляет: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30%;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ые сети – 50%;</w:t>
      </w:r>
    </w:p>
    <w:p>
      <w:pPr>
        <w:pStyle w:val="Normal"/>
        <w:ind w:firstLine="900"/>
        <w:jc w:val="both"/>
        <w:rPr>
          <w:rStyle w:val="FontStyle37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населения на территории Хандальского сельсовета децентрализованное. Основная масса населения имеет печное отопление, некоторые граждане имеют индивидуальные кочегарки, отапливаемые углем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Централизованным отоплением оснащены школа, ФАП, здание администрации. Поставщиком угля является угольный разрез "Абанский". </w:t>
      </w:r>
    </w:p>
    <w:p>
      <w:pPr>
        <w:pStyle w:val="Style21"/>
        <w:widowControl/>
        <w:spacing w:lineRule="atLeast" w:line="100"/>
        <w:ind w:firstLine="720"/>
        <w:jc w:val="center"/>
        <w:rPr/>
      </w:pPr>
      <w:r>
        <w:rPr>
          <w:rStyle w:val="FontStyle37"/>
          <w:b w:val="false"/>
          <w:sz w:val="28"/>
          <w:szCs w:val="28"/>
        </w:rPr>
        <w:t>Техническое состояние и перспективы развития коммунального хозяйства</w:t>
      </w:r>
    </w:p>
    <w:tbl>
      <w:tblPr>
        <w:tblW w:w="92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582"/>
        <w:gridCol w:w="653"/>
        <w:gridCol w:w="1260"/>
        <w:gridCol w:w="65"/>
        <w:gridCol w:w="1275"/>
        <w:gridCol w:w="709"/>
        <w:gridCol w:w="44"/>
        <w:gridCol w:w="948"/>
        <w:gridCol w:w="709"/>
        <w:gridCol w:w="38"/>
        <w:gridCol w:w="675"/>
      </w:tblGrid>
      <w:tr>
        <w:trPr>
          <w:trHeight w:val="1097" w:hRule="exact"/>
          <w:cantSplit w:val="true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3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, шт</w:t>
            </w:r>
          </w:p>
        </w:tc>
        <w:tc>
          <w:tcPr>
            <w:tcW w:w="2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трассы</w:t>
            </w:r>
          </w:p>
        </w:tc>
        <w:tc>
          <w:tcPr>
            <w:tcW w:w="1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ы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вые трубы требующие замены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чие, всег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т</w:t>
            </w:r>
          </w:p>
        </w:tc>
        <w:tc>
          <w:tcPr>
            <w:tcW w:w="1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. кап. ремонт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чие, всег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. кап. ремонта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,ш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ющие кап. ремонта, шт</w:t>
            </w:r>
          </w:p>
        </w:tc>
        <w:tc>
          <w:tcPr>
            <w:tcW w:w="7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Хандальск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-5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ельная №1 с.Хандальск, ул. Школьная,20Б</w:t>
            </w:r>
          </w:p>
          <w:p>
            <w:pPr>
              <w:pStyle w:val="Normal"/>
              <w:widowControl w:val="false"/>
              <w:spacing w:lineRule="auto" w:line="240"/>
              <w:ind w:left="-5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ельная №2, ул.Школьная,10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5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тельная №3 ул.Центральная 29 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Борзово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-5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ельная №4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5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.Борзово, ул.Железнодорожная, 2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Style21"/>
        <w:widowControl/>
        <w:spacing w:lineRule="atLeast" w:line="100"/>
        <w:ind w:firstLine="720"/>
        <w:jc w:val="center"/>
        <w:rPr>
          <w:rStyle w:val="FontStyle3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3-х деревень общей численностью 424 человека водой имеется 14 колодцев, 4 скважины, частные колодцы и колонки.</w:t>
      </w:r>
    </w:p>
    <w:p>
      <w:pPr>
        <w:pStyle w:val="Style31"/>
        <w:widowControl/>
        <w:spacing w:lineRule="auto" w:line="240" w:before="0" w:after="0"/>
        <w:ind w:firstLine="900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"/>
        <w:widowControl/>
        <w:spacing w:lineRule="auto" w:line="240" w:before="0" w:after="0"/>
        <w:ind w:left="403" w:hanging="403"/>
        <w:jc w:val="center"/>
        <w:rPr/>
      </w:pPr>
      <w:r>
        <w:rPr>
          <w:rStyle w:val="FontStyle37"/>
          <w:b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uto" w:line="240" w:before="0" w:after="0"/>
        <w:ind w:left="403" w:hanging="403"/>
        <w:jc w:val="center"/>
        <w:rPr/>
      </w:pPr>
      <w:r>
        <w:rPr>
          <w:rStyle w:val="FontStyle37"/>
          <w:b w:val="false"/>
          <w:sz w:val="28"/>
          <w:szCs w:val="28"/>
        </w:rPr>
        <w:t>хозяйственно-питьевой водой населения Хандальского сельсовета</w:t>
      </w:r>
    </w:p>
    <w:p>
      <w:pPr>
        <w:pStyle w:val="Style22"/>
        <w:widowControl/>
        <w:spacing w:lineRule="auto" w:line="240" w:before="0" w:after="0"/>
        <w:ind w:hanging="0"/>
        <w:rPr>
          <w:rStyle w:val="FontStyle37"/>
          <w:b w:val="false"/>
          <w:b w:val="false"/>
          <w:sz w:val="28"/>
          <w:szCs w:val="28"/>
        </w:rPr>
      </w:pPr>
      <w:r>
        <w:rPr/>
      </w:r>
    </w:p>
    <w:tbl>
      <w:tblPr>
        <w:tblW w:w="9535" w:type="dxa"/>
        <w:jc w:val="left"/>
        <w:tblInd w:w="2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010"/>
        <w:gridCol w:w="1305"/>
        <w:gridCol w:w="1245"/>
        <w:gridCol w:w="1045"/>
        <w:gridCol w:w="1530"/>
      </w:tblGrid>
      <w:tr>
        <w:trPr>
          <w:trHeight w:val="92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Населенный пункт</w:t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Style w:val="FontStyle36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4"/>
                <w:szCs w:val="24"/>
              </w:rPr>
              <w:t>Население, че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6" w:leader="none"/>
              </w:tabs>
              <w:snapToGrid w:val="false"/>
              <w:spacing w:lineRule="atLeast" w:line="100" w:before="0" w:after="200"/>
              <w:ind w:left="5" w:hanging="5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Замена  колодцев новы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Колодцы требующие ремон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Наличие колодцев ш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Скважины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Хандаль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орзово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е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31"/>
        <w:widowControl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tLeast" w:line="100" w:before="0" w:after="0"/>
        <w:ind w:right="10" w:firstLine="720"/>
        <w:rPr/>
      </w:pPr>
      <w:r>
        <w:rPr>
          <w:rFonts w:cs="Times New Roman" w:ascii="Times New Roman" w:hAnsi="Times New Roman"/>
          <w:sz w:val="28"/>
          <w:szCs w:val="28"/>
        </w:rPr>
        <w:t>Вода в колодцах  не имеет надежной защиты от загрязнения,  поэтому представляет высокую эпидемиологическую опасность для населения.</w:t>
      </w:r>
      <w:r>
        <w:rPr>
          <w:rStyle w:val="FontStyle30"/>
          <w:sz w:val="28"/>
          <w:szCs w:val="28"/>
        </w:rPr>
        <w:t xml:space="preserve"> 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колодцы функционируют в целом стабильно и потребность населения в воде в целом удовлетворяется, но проблема остается.</w:t>
      </w:r>
    </w:p>
    <w:p>
      <w:pPr>
        <w:pStyle w:val="Style31"/>
        <w:widowControl/>
        <w:spacing w:lineRule="atLeast" w:line="100" w:before="10" w:after="0"/>
        <w:ind w:right="34" w:firstLine="70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ьсовета и обеспечении населения качественной питьевой водой необходимо строительство водопроводов) и водонапорных башен.</w:t>
      </w:r>
    </w:p>
    <w:p>
      <w:pPr>
        <w:pStyle w:val="Style31"/>
        <w:widowControl/>
        <w:spacing w:lineRule="atLeast" w:line="100" w:before="0" w:after="0"/>
        <w:ind w:right="1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щее положение систем водоотведения характеризуется как неудовлетворительное. Централизованные системы канализования хоз.-бытовых и ливневых стоков не имеются. Жилая и общественная застройка населенных пунктов централизованного канализования с очисткой стоков не имеет. 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Хандаль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44989 м и трансформаторные подстанции, находящие на балансе ВЭС, КСК. Всего числится 5 трансформаторных подстанций с суммарной мощностью 4480 кВт. 44989 м. ВЛ-0,4 кв.</w:t>
      </w:r>
    </w:p>
    <w:p>
      <w:pPr>
        <w:pStyle w:val="Style17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снижению надежности коммунальных систем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1,4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Хандальского сельсовета, и направлена на дальнейшее улучшение условий проживания и отдыха жителей. Для реконструкции зеленых насаждений проводить работы по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Хандальского сельсовета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Style w:val="FontStyle30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-</w:t>
      </w:r>
      <w:r>
        <w:rPr>
          <w:rStyle w:val="FontStyle30"/>
          <w:color w:val="000000"/>
          <w:sz w:val="28"/>
          <w:szCs w:val="28"/>
        </w:rPr>
        <w:t xml:space="preserve"> снижение затратной части бюджета Хандальского сельсовета на оплату потребляемых энергетических ресурсов, повышение эффективности энергопотребления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 xml:space="preserve">2.3 Благоустройство и озеленение территории сельсовет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94042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Для достижения поставленных целей необходимо решение следующих задач:</w:t>
                            </w:r>
                            <w:r>
                              <w:rPr>
                                <w:rStyle w:val="FontStyle30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>
                                <w:rStyle w:val="FontStyle3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color w:val="000000"/>
                                <w:sz w:val="28"/>
                                <w:szCs w:val="28"/>
                              </w:rPr>
                              <w:t>2.1. обеспечение мер по бесперебойной работе коммунального хозяйств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>
                                <w:rStyle w:val="FontStyle3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30"/>
                                <w:color w:val="000000"/>
                                <w:sz w:val="28"/>
                                <w:szCs w:val="28"/>
                              </w:rPr>
                      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9pt;mso-wrap-distance-right:9pt;mso-wrap-distance-top:0pt;mso-wrap-distance-bottom:0pt;margin-top:4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Для достижения поставленных целей необходимо решение следующих задач:</w:t>
                      </w:r>
                      <w:r>
                        <w:rPr>
                          <w:rStyle w:val="FontStyle30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>
                          <w:rStyle w:val="FontStyle30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FontStyle30"/>
                          <w:color w:val="000000"/>
                          <w:sz w:val="28"/>
                          <w:szCs w:val="28"/>
                        </w:rPr>
                        <w:t>2.1. обеспечение мер по бесперебойной работе коммунального хозяйства;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>
                          <w:rStyle w:val="FontStyle30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FontStyle30"/>
                          <w:color w:val="000000"/>
                          <w:sz w:val="28"/>
                          <w:szCs w:val="28"/>
                        </w:rPr>
                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Хандальского сельсове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 2014 - 2022 год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евым индикатором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интегрального показателя аварийности инженерных сетей теплоснабжение до 1,5 ед. в 2022 год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нижение потерь энергоресурсов в инженерных сетях до 20 % в 2022 год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хват уличным освещением территории поселений до 60% в 2020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благоустройства территории населенных пунктов сельсовета до 40% в 2020 году.</w:t>
      </w:r>
    </w:p>
    <w:p>
      <w:pPr>
        <w:pStyle w:val="Normal"/>
        <w:autoSpaceDE w:val="false"/>
        <w:spacing w:lineRule="auto" w:line="24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поселения направляются на финансир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согласно приложению № 2 к подпрограмм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котельных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в приложении 2 к подпрограмме является 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г.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условий рационального использования энергоресурсов </w:t>
        <w:br/>
        <w:t>и устойчивого снабжения населения, социальной сферы и муниципальных образований энергоресурсам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4 году - до 30 %, в 2015 году - до 27 %, в 2016 году - до 26 %, в 2017 году - до 20 %, в 2018 году – до 20%, в 2019 году - до 20 %, в 2020 году – до 20 %, в 2021 году – до 20 % , в 2022 году – до 20 % 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4 году – до 3 ед., в 2015 году - до 2 ед., в 2016 году - до 2 ед., в 2017 году – до 1,5 ед., в 2018 году – до 1,5 ед., в 2019 году - до 1,5 ед., в 2020 году – до 1,5 ед., в 2021 году – до 1,5 ед., в 2022 году – до 1,5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мест захоронения в порядке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ный экономический эффект от реализации мероприятий подпрограммы за 9 лет составит 330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330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ный экономический эффект от реализации мероприятий подпрограммы определен без учета снижения платы природопользователей </w:t>
        <w:br/>
        <w:t>за негативное воздействие на окружающую среду и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 привед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 и средств выделяемых из районного и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средств бюджета поселения на реализацию мероприятий подпрограммы с 2014-2022 годы составляет 4 709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firstLine="706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Пользователь</dc:creator>
  <dc:description/>
  <cp:keywords/>
  <dc:language>en-US</dc:language>
  <cp:lastModifiedBy>Пользователь Windows</cp:lastModifiedBy>
  <cp:lastPrinted>2017-11-13T07:48:00Z</cp:lastPrinted>
  <dcterms:modified xsi:type="dcterms:W3CDTF">2019-11-21T07:30:00Z</dcterms:modified>
  <cp:revision>59</cp:revision>
  <dc:subject/>
  <dc:title/>
</cp:coreProperties>
</file>