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8.2022                                        с. Хандальск                                        №43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9 348,0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98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7 307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 089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98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43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3 045,9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 687,0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45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229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235,5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Пользователь Windows</cp:lastModifiedBy>
  <cp:lastPrinted>2022-02-14T11:14:00Z</cp:lastPrinted>
  <dcterms:modified xsi:type="dcterms:W3CDTF">2022-08-19T06:13:00Z</dcterms:modified>
  <cp:revision>287</cp:revision>
  <dc:subject/>
  <dc:title>   </dc:title>
</cp:coreProperties>
</file>