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pacing w:lineRule="auto" w:line="360" w:before="0" w:after="2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 КРАСНОЯРСКОГО КРАЯ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17.10.2019                                       с. Хандальск                                           №42-п</w:t>
      </w:r>
    </w:p>
    <w:p>
      <w:pPr>
        <w:pStyle w:val="Normal"/>
        <w:shd w:fill="FFFFFF" w:val="clear"/>
        <w:spacing w:lineRule="auto" w:line="360" w:before="202" w:after="200"/>
        <w:jc w:val="center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«Об утверждении отчета об исполнении бюджета поселения за 3 квартал 2019 год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23  Положения  «О бюджетном процессе в Хандальском сельсовете», а также руководствуясь ст. 58 Устава Хандальского сельсовета Абанского района Красноярского кра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Утвердить отчёт об исполнении бюджета поселения за 3 квартал 2019 года по доходам в сумме 5 456 359,90 рублей и по расходам в сумме 5 065 661,7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Утвердить исполнение бюджета поселения за 3 квартал 2019 года по источникам финансирования профицит бюджета в сумме 390 698,12 рублей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Утвердить исполнение бюджета поселения по доходам за 3 квартал 2019 года, согласно приложения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твердить исполнение бюджета поселения за 3 квартал 2019 года по функциональной классификации расходов бюджета,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в день, его официального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 в печатном органе Администрации Хандальского сельсовета «Хандальский вестник».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Хандальского сельсовета                                                  И.А. Ягупова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10:00Z</dcterms:created>
  <dc:creator>Admin</dc:creator>
  <dc:description/>
  <cp:keywords/>
  <dc:language>en-US</dc:language>
  <cp:lastModifiedBy>Алёна</cp:lastModifiedBy>
  <cp:lastPrinted>2020-01-28T10:49:00Z</cp:lastPrinted>
  <dcterms:modified xsi:type="dcterms:W3CDTF">2020-01-28T03:50:00Z</dcterms:modified>
  <cp:revision>94</cp:revision>
  <dc:subject/>
  <dc:title/>
</cp:coreProperties>
</file>