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20                                                 с.Хандальск                                                       № 41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от 27.12.2019г. №38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12-28T03:26:00Z</dcterms:modified>
  <cp:revision>47</cp:revision>
  <dc:subject/>
  <dc:title/>
</cp:coreProperties>
</file>