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85800" cy="831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ХАНДАЛЬСКОГО СЕЛЬ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БАНСКОГО РАЙОНА КРАСНОЯР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.12.2021                                        с. Хандальск                                    №41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О внесении изменений в Постановление </w:t>
      </w:r>
      <w:r>
        <w:rPr>
          <w:rFonts w:cs="Times New Roman" w:ascii="Times New Roman" w:hAnsi="Times New Roman"/>
          <w:sz w:val="28"/>
          <w:szCs w:val="28"/>
        </w:rPr>
        <w:t xml:space="preserve">№44 от 14.11.2017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муниципальной программы «Обеспечение жизнедеятельности на территории Хандальского сельсовета Абанского района»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ёй 179 Бюджетного кодекса Российск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едерации, Уставом Хандальского сельсовета Абанского района Красноярского края ПОСТАНОВЛЯЮ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В паспорте муниципальной программы «Обеспеч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знедеятельности на территории Хандальского сельсовета Абанского района» (далее - программа) строку «Ресурсное обеспечение программы» изложить в новой редакции: </w:t>
      </w:r>
    </w:p>
    <w:tbl>
      <w:tblPr>
        <w:tblW w:w="9360" w:type="dxa"/>
        <w:jc w:val="left"/>
        <w:tblInd w:w="-68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902"/>
        <w:gridCol w:w="7458"/>
      </w:tblGrid>
      <w:tr>
        <w:trPr>
          <w:trHeight w:val="229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составляет         16 958,6 тыс. рублей, из них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66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5,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58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5 761,0 тыс. рублей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 650,0 тыс. рублей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 547,6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 1 055,4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228,5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52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74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 1 520,3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83,3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745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91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 1 33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677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499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59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– 2 398,7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490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1 428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79,8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1 778,2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поселения – 499,8 тыс. рублей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659,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619,1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 209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бюджета поселения – 892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907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410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 287,9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572,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809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906,0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 668,5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 683,9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районного бюджета –    847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1 137,2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45,8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4,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1,7 тыс. рубле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58,1 тыс.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поселения – 118,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– 239,7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2. В паспорте муниципальной подпрограммы «Повыш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нергетической эффективности, обеспечение жизнедеятельности коммунальной системы, благоустройство территории» строку «Объёмы и источники финансирования подпрограммы на период действия подпрограммы с указанием на источники финансирования по годам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ализации подпрограммы» изложить в новой редакции: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6034"/>
      </w:tblGrid>
      <w:tr>
        <w:trPr/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contextualSpacing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бщий объем финансирования подпрограммы составляет 6 264,2 тыс. рублей, в том числе за счет средств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местного бюджета – 4 301,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районного бюджета – 77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краевой бюджет – 1 190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151,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404,8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6 год – 540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426,4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363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738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29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1 год – 1 376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 год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3 год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айонны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4 год – 25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537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0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0 год – 1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раевой бюджет: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5 год – 160,0 тыс. рублей</w:t>
            </w:r>
            <w:r>
              <w:rPr>
                <w:sz w:val="28"/>
                <w:szCs w:val="28"/>
                <w:lang w:eastAsia="ar-SA"/>
              </w:rPr>
              <w:t>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7 год – 32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8 год – 49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contextualSpacing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19 год – 220,8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</w:t>
      </w:r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иложение 2 к подпрограмме «Повышение энергетической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эффективности, обеспечение жизнедеятельности коммунальной системы, благоустройство территории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Приложение 4 к        муниципальной    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2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Приложение    5 к муниципальной программе «Обеспечение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жизнедеятельности на территории Хандальского сельсовета Абанского района» изложить в новой редакции согласно приложению 3 к настоящему Постановлению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Постановление вступает в силу после официального опубликования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ериодическом печатном издании муниципального образования «Хандальский вестник»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Контроль за исполнением настоящего постановления оставляю за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а Хандальского сельсовета                                                И.А. Ягуп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1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1:57:00Z</dcterms:created>
  <dc:creator>Пользователь</dc:creator>
  <dc:description/>
  <cp:keywords/>
  <dc:language>en-US</dc:language>
  <cp:lastModifiedBy>Пользователь Windows</cp:lastModifiedBy>
  <cp:lastPrinted>2019-11-12T10:06:00Z</cp:lastPrinted>
  <dcterms:modified xsi:type="dcterms:W3CDTF">2021-12-07T04:42:00Z</dcterms:modified>
  <cp:revision>221</cp:revision>
  <dc:subject/>
  <dc:title>   </dc:title>
</cp:coreProperties>
</file>