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51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12.2020                                     с. Хандальск                                            № 40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водной бюджетной </w:t>
      </w:r>
    </w:p>
    <w:p>
      <w:pPr>
        <w:pStyle w:val="Normal"/>
        <w:rPr/>
      </w:pPr>
      <w:r>
        <w:rPr>
          <w:sz w:val="28"/>
          <w:szCs w:val="28"/>
        </w:rPr>
        <w:t xml:space="preserve">росписи бюджета поселения на 2020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1-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соответствии  со ст. 217 п. 3 Бюджетного Кодекса 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на основании  Постановления от 19.12.2011г. № 54 «Об утверждении порядка составления и ведения сводной бюджетной росписи бюджета поселения и бюджетных росписей главных распорядителей средств бюджета поселения»  РАСПОРЯЖАЮСЬ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Утвердить роспись расходов  бюджета поселения на 2020 год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е 8 705,9 тыс. рублей согласно приложению № 1 к настоящему Распоря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Acer</cp:lastModifiedBy>
  <cp:lastPrinted>2021-01-22T09:36:00Z</cp:lastPrinted>
  <dcterms:modified xsi:type="dcterms:W3CDTF">2021-01-22T02:37:00Z</dcterms:modified>
  <cp:revision>122</cp:revision>
  <dc:subject/>
  <dc:title>Наименование организации</dc:title>
</cp:coreProperties>
</file>