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5635" cy="763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ХАНДАЛЬ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АНСКОГО РАЙОНА 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12.2020                                        с. Хандальск                                      № 40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№44 от 14.11.2017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 утверждении муниципальной программы «Обеспечение жизнедеятельности на территории Хандальского сельсовета Абанского района»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ёй 179 Бюджетного кодекса Российск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ции, Уставом Хандальского сельсовета Абанского района Красноярского края 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В паспорте муниципальной программы «Обеспеч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изнедеятельности на территории Хандальского сельсовета Абанского района» (далее - программа) строку «Ресурсное обеспечение программы» изложить в новой редакции:</w:t>
      </w:r>
    </w:p>
    <w:tbl>
      <w:tblPr>
        <w:tblW w:w="9360" w:type="dxa"/>
        <w:jc w:val="left"/>
        <w:tblInd w:w="-6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02"/>
        <w:gridCol w:w="7458"/>
      </w:tblGrid>
      <w:tr>
        <w:trPr>
          <w:trHeight w:val="164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        13 444,5 тыс. рублей, 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 209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 45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37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49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 246,3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5 803,6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3 394,6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228,5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52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74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83,3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45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91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677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49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59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490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1 42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79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99,8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659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619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 209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892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907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1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 5459,1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742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810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906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37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13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23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49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1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31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аспорте муниципальной подпрограммы «Повыш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етической эффективности, обеспечение жизнедеятельности коммунальной системы, благоустройство территории» строку «Объёмы и источники финансирования подпрограммы на период действия подпрограммы с указанием на источники финансирования по годам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/>
        <w:t>реализации подпрограммы» изложить в новой редакции: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6034"/>
      </w:tblGrid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Общий объем финансирования подпрограммы составляет 5 039,4 тыс. рублей, в том числе за счет средств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местного бюджета – 3 076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районного бюджета – 772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краевой бюджет – 1 190,8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ст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 год – 151,2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од – 404,8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 год – 540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426,4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363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738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451,4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0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айон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 год – 25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537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20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10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раево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од – 16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32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49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220,8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ложение 2 к подпрограмме «Повышение энергетической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и, обеспечение жизнедеятельности коммунальной системы, благоустройство территории»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ложение 4 к муниципальной программе «Обеспечение жизнедеятельности на территории Хандальского сельсовета Абанского района» изложить в новой редакции согласно приложению 2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ложение 5 к муниципальной программе «Обеспечение жизнедеятельности на территории Хандальского сельсовета Абанского района» изложить в новой редакции согласно приложению 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тановление  вступает в силу после официального опубликован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ическом печатном издании муниципального образования «Хандальский вестник»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оставляю з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о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андальского сельсовета                                                И.А. Ягуп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header">
    <w:name w:val="subhead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 w:before="0" w:after="0"/>
      <w:ind w:firstLine="931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 w:before="0" w:after="0"/>
      <w:ind w:firstLine="1037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3" w:before="0" w:after="0"/>
      <w:ind w:firstLine="288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 w:before="0" w:after="0"/>
      <w:ind w:hanging="40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 w:before="0" w:after="0"/>
      <w:ind w:firstLine="1128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6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90" w:before="0" w:after="0"/>
      <w:ind w:firstLine="845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1:57:00Z</dcterms:created>
  <dc:creator>Пользователь</dc:creator>
  <dc:description/>
  <cp:keywords/>
  <dc:language>en-US</dc:language>
  <cp:lastModifiedBy>Acer</cp:lastModifiedBy>
  <cp:lastPrinted>2020-12-25T13:58:00Z</cp:lastPrinted>
  <dcterms:modified xsi:type="dcterms:W3CDTF">2020-12-25T06:59:00Z</dcterms:modified>
  <cp:revision>192</cp:revision>
  <dc:subject/>
  <dc:title>   </dc:title>
</cp:coreProperties>
</file>