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36"/>
          <w:lang w:val="en-US" w:eastAsia="en-US"/>
        </w:rPr>
        <w:drawing>
          <wp:inline distT="0" distB="0" distL="0" distR="0">
            <wp:extent cx="57658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6.11.2020                                    с. Хандальск                                       № 3-10Р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6.12.2019 №48-107Р «О бюджете поселения на 2020 год и плановый период 2021-2022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0 Устава Хандальского сельсовета Абанского района Красноярского края, Ханда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от 26.12.2019 №48-107Р «О бюджете поселения на 2020 год и плановый период 2021-2022 годов» следующие изменения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татье 1 «Основные характеристики бюджета поселения на 2020 год и плановый период 2021-2022 годов»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дпункты 1, 2, 3 пункта 1 изложить в новой редакции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 бюджета поселения на 2020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 поселения на  2020 год в сумме 8 647,1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8 823,3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176,2 тыс. рублей;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4,5,6,8 к Решению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    И.А. Ягупова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Acer</cp:lastModifiedBy>
  <cp:lastPrinted>2020-12-04T13:42:00Z</cp:lastPrinted>
  <dcterms:modified xsi:type="dcterms:W3CDTF">2020-12-04T06:42:00Z</dcterms:modified>
  <cp:revision>145</cp:revision>
  <dc:subject/>
  <dc:title> </dc:title>
</cp:coreProperties>
</file>