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2.2019                                      с.Хандальск                                             №38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-графика закупок товаров (работ, услуг) для нужд администрации Хандальского сельсовета Абанского района Красноярского края на 2020 год и плановый период 2021-2022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  от  05.04.2013г. № 44 – ФЗ «О  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:</w:t>
      </w:r>
    </w:p>
    <w:p>
      <w:pPr>
        <w:pStyle w:val="Normal"/>
        <w:tabs>
          <w:tab w:val="clear" w:pos="720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Утвердить «План - график размещения заказов на поставки товаров, выполнение работ, оказание услуг для нужд администрации Хандальского сельсовета Абанского района Красноярского края на 2020 год и плановый период 2021-2022 годов» согласно Приложения 1.</w:t>
      </w:r>
    </w:p>
    <w:p>
      <w:pPr>
        <w:pStyle w:val="Normal"/>
        <w:tabs>
          <w:tab w:val="clear" w:pos="720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администрации Хандаль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Распоряж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            И.А. 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Алёна</cp:lastModifiedBy>
  <cp:lastPrinted>2020-01-28T14:26:00Z</cp:lastPrinted>
  <dcterms:modified xsi:type="dcterms:W3CDTF">2020-01-28T07:26:00Z</dcterms:modified>
  <cp:revision>82</cp:revision>
  <dc:subject/>
  <dc:title>Наименование организации</dc:title>
</cp:coreProperties>
</file>