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674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АДМИНИСТРАЦИЯ ХАНДАЛЬ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2.2020                                                 с.Хандальск                                                       № 37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Acer</cp:lastModifiedBy>
  <cp:lastPrinted>2020-12-21T12:45:00Z</cp:lastPrinted>
  <dcterms:modified xsi:type="dcterms:W3CDTF">2020-12-21T05:45:00Z</dcterms:modified>
  <cp:revision>48</cp:revision>
  <dc:subject/>
  <dc:title/>
</cp:coreProperties>
</file>