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НСКОГО РАЙОНА КРАСНОЯР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8.12.2023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                              с. Хандальск                                  №37-106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ельского Совета депутатов от 22.12.2022 № 26-70Р «О бюджете поселения на 2023 год и плановый период 2024-2025 годов»</w:t>
      </w:r>
    </w:p>
    <w:p>
      <w:pPr>
        <w:pStyle w:val="Normal"/>
        <w:shd w:fill="FFFFFF" w:val="clear"/>
        <w:ind w:left="900" w:hanging="902"/>
        <w:jc w:val="right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уководствуясь    статьей 23,27 Устава Хандальского сельсовета Хандальский сельский Совет депутатов РЕШИЛ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Внести в Решение сельского Совета депутатов от 22.12.2022 № 26-70Р «О бюджете поселения на 2023 год и плановый период 2024-2025 годов» следующие изменения:</w:t>
      </w:r>
    </w:p>
    <w:p>
      <w:pPr>
        <w:pStyle w:val="Normal"/>
        <w:numPr>
          <w:ilvl w:val="0"/>
          <w:numId w:val="4"/>
        </w:numPr>
        <w:shd w:fill="FFFFFF" w:val="clear"/>
        <w:ind w:left="1069" w:hanging="502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В статье 1: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1 пункта 1 цифры «10 127,2» заменить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1 795,3»;</w:t>
      </w:r>
    </w:p>
    <w:p>
      <w:pPr>
        <w:pStyle w:val="Normal"/>
        <w:shd w:fill="FFFFFF" w:val="clear"/>
        <w:ind w:left="708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подпункте 2 пункта 1 цифры «10 266,6» заменить цифрами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1 934,7»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В статье 12 «Дорожный фонд поселения» цифры «296,6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цифрами «317,0»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Приложения 1,2,3,4,5 к Решению изложить в новой редак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приложениям 1,2,3,4,5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опубликовать в периодичном печатном издании «Хандаль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Хандаль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И.А.Ягупова</w:t>
      </w:r>
    </w:p>
    <w:sectPr>
      <w:footerReference w:type="default" r:id="rId3"/>
      <w:type w:val="nextPage"/>
      <w:pgSz w:w="11906" w:h="16838"/>
      <w:pgMar w:left="1701" w:right="113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19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Admin</dc:creator>
  <dc:description/>
  <cp:keywords/>
  <dc:language>en-US</dc:language>
  <cp:lastModifiedBy>Наташа</cp:lastModifiedBy>
  <cp:lastPrinted>2023-03-17T11:25:00Z</cp:lastPrinted>
  <dcterms:modified xsi:type="dcterms:W3CDTF">2023-12-20T10:42:00Z</dcterms:modified>
  <cp:revision>223</cp:revision>
  <dc:subject/>
  <dc:title> </dc:title>
</cp:coreProperties>
</file>