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23900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ДАЛЬСКИЙ СЕЛЬСКИЙ СОВЕТ ДЕПУТАТ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КРАСНОЯРСКОГО КРАЯ</w:t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before="202" w:after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18.12.2023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                                           с. Хандальск                                         №37-100Р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ind w:left="900" w:hanging="902"/>
        <w:jc w:val="right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О бюджете поселения  на 2024 год и плановый период 2025-2026 годов</w:t>
      </w:r>
    </w:p>
    <w:p>
      <w:pPr>
        <w:pStyle w:val="Normal"/>
        <w:shd w:fill="FFFFFF" w:val="clear"/>
        <w:ind w:left="900" w:hanging="902"/>
        <w:jc w:val="right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Руководствуясь  статьями  23, 58 Устава Хандальского сельсовета Хандальский сельский Совета депутатов РЕШИЛ:</w:t>
      </w:r>
    </w:p>
    <w:p>
      <w:pPr>
        <w:pStyle w:val="Normal"/>
        <w:shd w:fill="FFFFFF" w:val="clear"/>
        <w:ind w:left="708" w:hanging="0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утвердить  бюджет  поселения  на  2024   год и плановый   период  2025-2026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годов со следующими показателям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 Основные характеристики бюджета поселения на 2024 год и плановый период 2025-2026 годов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поселения на 2024 год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прогнозируемый общий  объем  доходов  бюджета  поселения в сумме 10 378,5 тыс. рублей; 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поселения в сумме 10 378,5 тыс. рублей;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поселения в сумме 0,0 тыс. рублей.</w:t>
      </w:r>
    </w:p>
    <w:p>
      <w:pPr>
        <w:pStyle w:val="Normal"/>
        <w:ind w:left="58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 источники    внутреннего    финансирования  дефицита бюджета  поселения 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е 0,0 тыс. рублей согласно приложению 1 к настоящему Решению.</w:t>
      </w:r>
    </w:p>
    <w:p>
      <w:pPr>
        <w:pStyle w:val="Normal"/>
        <w:ind w:left="58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  основные  характеристики  бюджета   поселения  на  2025 год и 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6 год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бюджета поселения на  2025 год в сумме 5 871,9 тыс. рублей  и на 2026 год в сумме 5 734,8 тыс. рублей;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поселения на 2025 год в сумме  5 871,9  тыс. рублей, в том числе условно утвержденные расходы в сумме 146,8 тыс. рублей и на 2026 год в сумме 5 734,8 тыс. рублей, в том числе условно утвержденные расходы в сумме 286,8 тыс. рублей;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поселения на 2025 год в сумме 0,0 тыс. рублей и на 2026 год 0,0 тыс. рублей;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источники  внутреннего   финансирования   дефицита (профицита) бюджета  поселения  на 2025 год в сумме 0,0 тыс. рублей и на 2026 год  в сумме 0,0 тыс. рублей согласно приложению 1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 Нормативы  распределения  доходов  бюджета  поселения  на 202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д и плановый период 2025-2026 годов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ы распределения по видам доходов установлены Бюджетным кодексо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ссийской Федерации от 31.07.1998 № 145-ФЗ, Законом Красноярского края «О межбюджетных отношениях в Красноярском крае» от 10.07.2007 №2-317.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3.  Доходы  бюджета  поселения на 2024 год и плановый период 2025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026 годов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 доходы  бюджета поселения  на 2024 год  и  плановый  период  2025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6 годов согласно приложению 2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08" w:hanging="14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4.  Распределение  на  2024  год  и  плановый  период 2025-2026 год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сходов бюджета поселения по бюджетной классификации Российской Федер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в пределах общего объема расходов бюджета поселения, установленного статьей 1 настоящего Решен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24 год и плановый период 2025-2026 годов согласно приложению 3 к настоящему Решению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едомственную структуру расходов бюджета поселения на 2024 год  и плановый период 2025-2026 годов согласно приложению 4 к настоящему Решению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) распределение бюджетных ассигнований по целевым статьям (муниципальным программам Хандаль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поселения на 2024 год и плановый период 2025-2026 годов согласно приложению 5 к настоящему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5. Публичные нормативные обязательства бюджета посел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нормативные обязательства на 2024 год и плановый период 2025-2026 годов отсутствую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6. </w:t>
        <w:tab/>
        <w:t>Изменение показателей сводной бюджетной росписи бюджета поселения в 2024 году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        Roman;Times New Roman" w:cs="Times New Roman" w:ascii="Times New Roman" w:hAnsi="Times New Roman"/>
          <w:sz w:val="24"/>
          <w:szCs w:val="24"/>
        </w:rPr>
        <w:t xml:space="preserve">Установить, что в соответствии со статьей 36 Федерального закона от 06.10.2003 №131-ФЗ «Об общих принципах организации местного самоуправления в Российской Федерации», Уставом </w:t>
      </w:r>
      <w:r>
        <w:rPr>
          <w:rFonts w:eastAsia="Times New         Roman;Times New Roman" w:cs="Times New Roman" w:ascii="Times New Roman" w:hAnsi="Times New Roman"/>
          <w:iCs/>
          <w:sz w:val="24"/>
          <w:szCs w:val="24"/>
        </w:rPr>
        <w:t>Хандальского сельсовета</w:t>
      </w:r>
      <w:r>
        <w:rPr>
          <w:rFonts w:eastAsia="Times New         Roman;Times New Roman" w:cs="Times New Roman" w:ascii="Times New Roman" w:hAnsi="Times New Roman"/>
          <w:sz w:val="24"/>
          <w:szCs w:val="24"/>
        </w:rPr>
        <w:t>, глава администрации сельсовета, осуществляющий составление и организацию исполнения местного бюджета, вправе в ходе исполнения настоящего Решения вносить изменения в сводную бюджетную роспись  бюджета поселения на 2024 год и плановый период 2025-2026 годов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случаях образования, переименования, реорганизации, ликвидации, органов местного самоуправления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Style20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 сумму средств межбюджетных трансфертов, передаваемых из краевого  бюджета и бюджета муниципального района на осуществление отдельных целевых расходов на основании краевых или федеральных законов и (или) нормативных правовых актов Президента Российской Федерации и Правительства Российской Федерации, Правительства Красноярского края,  а также соглашений, заключенных с главными распорядителями средств краевого бюджета и бюджета муниципального района, и уведомлений  главных распорядителей средств краевого бюджета и муниципального  райо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случае уменьшения суммы средств межбюджетных трансфертов из краевого бюджета и бюджета муниципального  райо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в пределах общего объема средств, предусмотренных муниципальному району, в случае перераспределения сумм указанных  межбюджетных  трансфертов на основании отчетов органов местного самоуправления муниципального райо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в пределах общего объема средств, предусмотренных настоящим Решением для финансирования мероприятий в рамках одной муниципальной программы Хандальского сельсовета, после внесения изменений в указанную программу в установленном порядк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в случае исполнения исполнительных документов (за исключением судебных актов)  и решений налоговых органов о взыскании налога, сбора, пеней и штрафов, предусматривающих обращение взыскания на средства бюджета поселения, в пределах общего объема средств, предусмотренных главному распорядителю средств бюджета поселения.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0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7. Индексация размеров денежного вознаграждения лиц, замещающих муниципальные  должности, и должностных окладов муниципальных служащих 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ы денежного вознаграждения лиц, замещающих муниципальные должности Хандальского сельсовета, размеры должностных окладов муниципальных служащих Хандальского сельсовета, проиндексированные в 2020, 2022, 2023 годах, увеличиваются (индексируются) в 2024 году  и в плановом периоде 2025-2026 годов на коэффициент, равный 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8. Общая предельная численность работников органов местного самоуправлени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ая численность работников органов местного самоуправления (за исключением работников по охране, обслуживанию административных зданий и водителей), депутатов и членов выборных органов местного самоуправления, осуществляющих свои полномочия на постоянной основе, а также главы Хандальского сельсовета составляет в 2024 году 4 штатные единицы, в 2025 году 4 штатные единицы, в 2026 году 4 штатные единицы.</w:t>
      </w:r>
    </w:p>
    <w:p>
      <w:pPr>
        <w:pStyle w:val="Style19"/>
        <w:spacing w:before="0" w:after="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spacing w:before="0" w:after="0"/>
        <w:ind w:firstLine="567"/>
        <w:jc w:val="both"/>
        <w:rPr/>
      </w:pPr>
      <w:r>
        <w:rPr>
          <w:rStyle w:val="StrongEmphasis"/>
        </w:rPr>
        <w:t>Статья 9. Индексация заработной платы сельских муниципальных учреждений</w:t>
      </w:r>
    </w:p>
    <w:p>
      <w:pPr>
        <w:pStyle w:val="Style19"/>
        <w:spacing w:before="0" w:after="0"/>
        <w:ind w:firstLine="567"/>
        <w:jc w:val="both"/>
        <w:rPr>
          <w:rStyle w:val="StrongEmphasis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работная плата работников сельских муниципальных учреждений, увеличивается (индексируется) в 2024 году  и в плановом периоде 2025-2026 годов на коэффициент, равный 1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spacing w:before="0" w:after="0"/>
        <w:ind w:firstLine="567"/>
        <w:jc w:val="both"/>
        <w:rPr>
          <w:rStyle w:val="StrongEmphasis"/>
        </w:rPr>
      </w:pPr>
      <w:r>
        <w:rPr>
          <w:rStyle w:val="StrongEmphasis"/>
        </w:rPr>
        <w:t>Статья 10. Особенности исполнения бюджета поселения в 2024 году</w:t>
      </w:r>
    </w:p>
    <w:p>
      <w:pPr>
        <w:pStyle w:val="Style19"/>
        <w:spacing w:before="0" w:after="0"/>
        <w:ind w:firstLine="567"/>
        <w:jc w:val="both"/>
        <w:rPr>
          <w:rStyle w:val="StrongEmphasis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не использованные по состоянию на 1 января 2024 года остатки межбюджетных трансфертов, предоставленных бюджету поселения за счет средств федерального, краевого бюджетов в форме субвенций, субсидий, имеющих целевое назначение, подлежат возврату в районный бюджет в течение первых 10 рабочих дней 2024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татки средств  бюджета поселения на 1 января 2024 в полном объеме, за исключением неиспользованных остатков межбюджетных трансфертов, полученных из федерального, краевого бюджетов и бюджета муниципального район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 бюджета поселения в 2024 го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погашение кредиторской задолженности,  сложившейся по принятым в предыдущие годы, фактически произведенным, но не оплаченным по состоянию на 1 января 2024 года обязательствам, производится главными распорядителями средств бюджета поселения за счет утвержденных им бюджетных ассигнований на 2024 год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1. Межбюджетные трансферты бюджету муниципального района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 Направить:</w:t>
      </w:r>
    </w:p>
    <w:p>
      <w:pPr>
        <w:pStyle w:val="Normal"/>
        <w:widowControl/>
        <w:shd w:fill="FFFFFF" w:val="clear"/>
        <w:autoSpaceDE w:val="true"/>
        <w:ind w:firstLine="708"/>
        <w:jc w:val="both"/>
        <w:rPr>
          <w:rFonts w:ascii="Calibri" w:hAnsi="Calibri" w:cs="Calibri"/>
          <w:color w:val="2C2D2E"/>
          <w:sz w:val="24"/>
          <w:szCs w:val="24"/>
        </w:rPr>
      </w:pPr>
      <w:r>
        <w:rPr>
          <w:rFonts w:cs="Times New Roman" w:ascii="Times New Roman" w:hAnsi="Times New Roman"/>
          <w:color w:val="2C2D2E"/>
          <w:sz w:val="24"/>
          <w:szCs w:val="24"/>
        </w:rPr>
        <w:t>1) иные межбюджетные трансферты бюджету муниципального района на 2024 год в сумме 36,1 тыс. рублей,   в том числе:</w:t>
      </w:r>
    </w:p>
    <w:p>
      <w:pPr>
        <w:pStyle w:val="Normal"/>
        <w:widowControl/>
        <w:shd w:fill="FFFFFF" w:val="clear"/>
        <w:autoSpaceDE w:val="true"/>
        <w:ind w:firstLine="708"/>
        <w:jc w:val="both"/>
        <w:rPr>
          <w:rFonts w:ascii="Calibri" w:hAnsi="Calibri" w:cs="Calibri"/>
          <w:color w:val="2C2D2E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ые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ежбюджетные трансферты бюджету 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району,</w:t>
      </w:r>
      <w:r>
        <w:rPr>
          <w:rFonts w:cs="Times New Roman" w:ascii="Times New Roman" w:hAnsi="Times New Roman"/>
          <w:color w:val="2C2D2E"/>
          <w:sz w:val="24"/>
          <w:szCs w:val="24"/>
        </w:rPr>
        <w:t> из бюджета  поселения  для осуществления  части   полномочий   по   решению вопросов  местного  значения  на обеспечение проживающих в поселении и нуждающихся в жилых помещениях малоимущих граждан жилыми помещениями, организацию строительства и содержание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переданные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сновании Соглашения с </w:t>
      </w:r>
      <w:r>
        <w:rPr>
          <w:rFonts w:cs="Times New Roman" w:ascii="Times New Roman" w:hAnsi="Times New Roman"/>
          <w:color w:val="2C2D2E"/>
          <w:sz w:val="24"/>
          <w:szCs w:val="24"/>
        </w:rPr>
        <w:t>администрацией Абанского района</w:t>
      </w:r>
      <w:r>
        <w:rPr>
          <w:rFonts w:cs="Times New Roman" w:ascii="Times New Roman" w:hAnsi="Times New Roman"/>
          <w:color w:val="000000"/>
          <w:sz w:val="24"/>
          <w:szCs w:val="24"/>
        </w:rPr>
        <w:t> в соответствии с пунктом 2 статьи 1 Закона Красноярского края от 15.10.2015 № 9-3724 "О закреплении вопросов местного значения за сельскими поселениями Красноярского края", Бюджетным кодексом Российской Федерации, в целях реализации полномочий подпункта 6 части 1 статьи 14 Федерального закона от 06.10.2003 № 131-ФЗ «Об общих принципах местного самоуправления в Российской Федерации» на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2024 год в сумме 36,1 тыс. рублей.</w:t>
      </w:r>
    </w:p>
    <w:p>
      <w:pPr>
        <w:pStyle w:val="Normal"/>
        <w:widowControl/>
        <w:autoSpaceDE w:val="true"/>
        <w:spacing w:before="0" w:after="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eastAsia="en-US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  Дорожный фонд поселения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бъем бюджетных ассигнований дорожного фонда Хандальского сельсовета на 2024 год в сумме 376,5 тыс. рублей, на 2025 год в сумме 265,4 тыс. рублей, на 2026 год в сумме 268,0 тыс. рубл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. Резервный фонд бюджета администрации Хандальского сельсове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ить, что в расходной части бюджета поселения предусматривается резервный фонд администрации Хандальского сельсовета на 2024 год  в сумме 10,0 тыс. рублей. на 2025 год  в сумме 10,0 тыс. рублей на 2026 год  в сумме 10,0 тыс. рублей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Администрация Хандальского сельсовета ежеквартально информирует Совет депутатов о расходовании средств резервного фонда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Расходование средств резервного фонда осуществляется в порядке, установленном Постановлением администрации Хандальского сельсовет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. Муниципальный внутренний долг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Установить    верхний предел   муниципального   долга бюджета поселения  по долговым обязательствам Хандальского сельсовета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1 января 2025 года в сумме 0,0 тыс. рублей, в том числе по муниципальным гарантиям 0,0 тыс. рубле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1 января 2026 года в сумме 0,0 тыс. рублей, в том числе по муниципальным гарантиям 0,0 тыс. рубле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1 января 2027 года в сумме 0,0 тыс. рублей, в том числе по муниципальным гарантиям 0 тыс. рублей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Утвердить программу муниципальных гарантий Хандальского сельсовета в валюте Российской Федерации на 2024 год и плановый период </w:t>
        <w:br/>
        <w:t>2025 - 2026 годов согласно приложению 6 к настоящему Решению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5. Вступление в силу настоящего Реш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вступает в силу с 1 января 2024 года, но не ранее дня, следующего за днем его официального опубликования в периодичном печатном издании «Хандальский вестник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Хандальского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Совета депутатов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Глава Хандальского сельсовета                                                                            И.А. Ягуп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примечания Знак"/>
    <w:qFormat/>
    <w:rPr>
      <w:rFonts w:ascii="Arial" w:hAnsi="Arial" w:cs="Arial"/>
    </w:rPr>
  </w:style>
  <w:style w:type="character" w:styleId="Style17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Msonormalmrcssattr">
    <w:name w:val="msonormal_mr_css_attr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10:50:00Z</dcterms:created>
  <dc:creator>Admin</dc:creator>
  <dc:description/>
  <cp:keywords/>
  <dc:language>en-US</dc:language>
  <cp:lastModifiedBy>Acer</cp:lastModifiedBy>
  <cp:lastPrinted>2023-12-18T15:46:00Z</cp:lastPrinted>
  <dcterms:modified xsi:type="dcterms:W3CDTF">2023-12-18T08:46:00Z</dcterms:modified>
  <cp:revision>20</cp:revision>
  <dc:subject/>
  <dc:title> </dc:title>
</cp:coreProperties>
</file>