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  <w:lang w:val="en-US" w:eastAsia="en-US"/>
        </w:rPr>
      </w:pPr>
      <w:r>
        <w:rPr>
          <w:rFonts w:eastAsia="Calibri" w:cs="Courier New" w:ascii="Courier New" w:hAnsi="Courier New"/>
          <w:lang w:val="en-US" w:eastAsia="en-US"/>
        </w:rPr>
        <w:drawing>
          <wp:inline distT="0" distB="0" distL="0" distR="0">
            <wp:extent cx="761365" cy="917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hanging="0"/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АБАНСКОГО РАЙОНА КРАСНОЯРСКОГО КРАЯ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12.2021                                                  с.Хандальск                                                       №36-р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лана-графика закупок товаров (работ, услуг) для нужд администрации Хандальского сельсовета Абанского района Красноярского края на 2022 год и плановый период 2023-2024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В целях реализации Федерального закона   от  05.04.2013г. № 44 – ФЗ «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: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 Утвердить «План - график размещения заказов на поставки товаров, выполнение работ, оказание услуг для нужд администрации Хандальского сельсовета Абанского района Красноярского края на 2022 год и плановый период 2023-2024 годов» согласно Приложения 1.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администрации Хандальского сельсов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Хандальского сельсовета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16-01-26T10:09:00Z</cp:lastPrinted>
  <dcterms:modified xsi:type="dcterms:W3CDTF">2021-12-27T08:22:00Z</dcterms:modified>
  <cp:revision>85</cp:revision>
  <dc:subject/>
  <dc:title>Наименование организации</dc:title>
</cp:coreProperties>
</file>