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51180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Администрация Хандальского сельсовета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Абанского района Красноярского края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12.2019                                     с.Хандальск                                              №36-р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водной бюджет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писи на 201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 со ст. 217 п. 3 Бюджетного Кодекса Российской Федерации, на основании  Постановления от 19.12.2011г. №54 «Об утверждении порядка составления и ведения сводной бюджетной росписи бюджета поселения и бюджетных росписей главных распорядителей средств бюджета поселения»  РАСПОРЯЖАЮС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сводную бюджетную роспись  бюджета поселения  на 2019 год  в сумме 8 201,6 тыс. рублей по получателям средств в разрезе раздела, подраздела, целевой статьи расходов, вида расходов согласно приложения № 1 к настоящему Распоря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        И.А.Ягу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1">
    <w:name w:val="a1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1:29:00Z</dcterms:created>
  <dc:creator>pedchenko</dc:creator>
  <dc:description/>
  <cp:keywords/>
  <dc:language>en-US</dc:language>
  <cp:lastModifiedBy>Пользователь Windows</cp:lastModifiedBy>
  <cp:lastPrinted>2019-12-25T11:26:00Z</cp:lastPrinted>
  <dcterms:modified xsi:type="dcterms:W3CDTF">2019-12-25T04:26:00Z</dcterms:modified>
  <cp:revision>103</cp:revision>
  <dc:subject/>
  <dc:title>Наименование организации</dc:title>
</cp:coreProperties>
</file>