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22.10.2021                                    с. Хандальск                                          №36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3 квартал 2021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3 квартал 2021 года по доходам в сумме 6 114,1 тыс. рублей и по расходам в сумме 6 043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3 квартал 2021 года по источникам финансирования профицит бюджета в сумме 335,0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3 квартал 2021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3 квартал 2021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Пользователь Windows</cp:lastModifiedBy>
  <cp:lastPrinted>2020-10-19T11:49:00Z</cp:lastPrinted>
  <dcterms:modified xsi:type="dcterms:W3CDTF">2021-10-21T03:16:00Z</dcterms:modified>
  <cp:revision>111</cp:revision>
  <dc:subject/>
  <dc:title/>
</cp:coreProperties>
</file>