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690" cy="842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20                                     с. Хандальск                                            № 34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 бюджета поселения на 2020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8 823,3 тыс. рублей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Acer</cp:lastModifiedBy>
  <cp:lastPrinted>2021-01-22T09:27:00Z</cp:lastPrinted>
  <dcterms:modified xsi:type="dcterms:W3CDTF">2021-01-22T02:27:00Z</dcterms:modified>
  <cp:revision>120</cp:revision>
  <dc:subject/>
  <dc:title>Наименование организации</dc:title>
</cp:coreProperties>
</file>