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83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8.2021                                        с. Хандальск                                          №34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 </w:t>
      </w:r>
    </w:p>
    <w:tbl>
      <w:tblPr>
        <w:tblW w:w="9360" w:type="dxa"/>
        <w:jc w:val="left"/>
        <w:tblInd w:w="-6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229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     16 543,9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53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4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58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5 346,4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 649,9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 547,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53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26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   847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1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4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4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31,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58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39,7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аспорте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 и территории о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резвычайных ситуаций, обеспечение пожарной безопасности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 строку 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» изложить в новой редакции:</w:t>
      </w:r>
    </w:p>
    <w:tbl>
      <w:tblPr>
        <w:tblW w:w="9117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5292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Общий объем финансирования подпрограммы составляет 383,5 тыс. рублей, в том числе за счет средств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местного бюджета – 194,8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краевого бюджета – 188,7 тыс. рубле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местный бюджет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2014 год – 0,0 тыс. рублей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2015 год – 0,0 тыс. рублей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6 год – 0,5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7 год – 0,5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8 год – 30,5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9 год – 42,4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20 год – 44,9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21 год – 72,0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22 год – 2,0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23 год – 2,0 тыс. рубле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6 год – 10,8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7 год – 10,8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8 год – 10,8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9 год – 16,2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20 год – 27,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год – 37,7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2 к под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 и территории от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, обеспечение пожарной безопасности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Приложение 4 к       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Приложение    5 к муниципальной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Постановление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Хандальского сельсовета                                                И.А. 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Acer</cp:lastModifiedBy>
  <cp:lastPrinted>2021-08-26T09:04:00Z</cp:lastPrinted>
  <dcterms:modified xsi:type="dcterms:W3CDTF">2021-08-30T08:12:00Z</dcterms:modified>
  <cp:revision>209</cp:revision>
  <dc:subject/>
  <dc:title>   </dc:title>
</cp:coreProperties>
</file>