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9                                     с.Хандальск                                              №33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1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5.04.2013 г. N 44-ФЗ "О контрактной системе в сфере закупок товаров, работ, услуг для обеспечения государственных и муниципальных нужд", руководствуясь  Уставом Хандальского сельсовета Абанского района Красноярского края РАСПОРЯЖАЮСЬ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1. В связи с корректировкой плана закупок на 2019 год и плановый период 2020-2021 годов Приложение 1 к распоряжению администрации Хандальского сельсовета Абанского района Красноярского края от 09.01.2019г. №1  «Об утверждении плана закупок товаров, работ услуг для обеспечения нужд администрации Хандальского сельсовета Абанского района Красноярского края на 2019 финансовый год и плановый период 2020 и 2021 годов», изложить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план закупо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и на сайте администрации Ханда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9-02-11T11:21:00Z</cp:lastPrinted>
  <dcterms:modified xsi:type="dcterms:W3CDTF">2019-12-18T06:00:00Z</dcterms:modified>
  <cp:revision>97</cp:revision>
  <dc:subject/>
  <dc:title>Наименование организации</dc:title>
</cp:coreProperties>
</file>