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5.2022                                        с. Хандальск                                        №33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№44 от 14.11.2017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19 140,3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82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7 099,6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 951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5 089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82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22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2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аспорте муниципальной подпрограммы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ого хозяйства, безопасности дорожного движения на территории поселения</w:t>
      </w:r>
      <w:r>
        <w:rPr/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2 838,2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 1 479,3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24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229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235,5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2 к подпрограмме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5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2-05-25T14:06:00Z</cp:lastPrinted>
  <dcterms:modified xsi:type="dcterms:W3CDTF">2022-05-25T07:06:00Z</dcterms:modified>
  <cp:revision>285</cp:revision>
  <dc:subject/>
  <dc:title>   </dc:title>
</cp:coreProperties>
</file>