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10.2020                                                 с.Хандальск                                                       № 32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0-10-29T04:00:00Z</dcterms:modified>
  <cp:revision>43</cp:revision>
  <dc:subject/>
  <dc:title/>
</cp:coreProperties>
</file>