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83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 КРАСНОЯ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20.07.2021                                    с. Хандальск                                              №31-п</w:t>
      </w:r>
    </w:p>
    <w:p>
      <w:pPr>
        <w:pStyle w:val="Normal"/>
        <w:shd w:fill="FFFFFF" w:val="clear"/>
        <w:spacing w:lineRule="auto" w:line="360" w:before="202" w:after="20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 утверждении отчета об исполнении бюджета поселения за 2 квартал 2021 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23  Положения  «О бюджетном процессе в Хандальском сельсовете», а также руководствуясь ст. 58 Устава Хандальского сельсовета Абанского района Красноярского кра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Утвердить отчёт об исполнении бюджета поселения за 2 квартал 2021 года по доходам в сумме 4 286,1 тыс. рублей и по расходам в сумме 4 318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Утвердить исполнение бюджета поселения за 2 квартал 2021 года по источникам финансирования профицит бюджета в сумме 232,0 тыс. рублей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Утвердить исполнение бюджета поселения по доходам за 2 квартал 2021 года, согласно приложения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твердить исполнение бюджета поселения за 2 квартал 2021 года по функциональной классификации расходов бюджета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 в периодическом печатном издании Хандальского сельсовета «Хандальский вестник».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Хандальского сельсовета                                                  И.А. Ягупова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10:00Z</dcterms:created>
  <dc:creator>Admin</dc:creator>
  <dc:description/>
  <cp:keywords/>
  <dc:language>en-US</dc:language>
  <cp:lastModifiedBy>Acer</cp:lastModifiedBy>
  <cp:lastPrinted>2021-07-27T08:54:00Z</cp:lastPrinted>
  <dcterms:modified xsi:type="dcterms:W3CDTF">2021-07-27T01:54:00Z</dcterms:modified>
  <cp:revision>110</cp:revision>
  <dc:subject/>
  <dc:title/>
</cp:coreProperties>
</file>