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8.2024                                       с. Хандальск                                            №30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  <w:lang w:eastAsia="ar-SA"/>
        </w:rPr>
        <w:t>«Повышение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нергетической эффективности, обеспечение жизнедеятельности коммунальной системы, благоустройство территории» 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637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11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en-US" w:eastAsia="ar-SA"/>
              </w:rPr>
              <w:t> 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327,7 тыс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местного бюджета – 6 314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айонного бюджета – 77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раевой бюджет – 4 24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29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 278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820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584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70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5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6 год – 0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6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20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7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95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1 400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№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№1 к настоящему Постановлению.</w:t>
      </w:r>
    </w:p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Приложение №5 к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№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Приложение    №6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№3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29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7:00Z</dcterms:created>
  <dc:creator>Пользователь</dc:creator>
  <dc:description/>
  <cp:keywords/>
  <dc:language>en-US</dc:language>
  <cp:lastModifiedBy>Acer</cp:lastModifiedBy>
  <cp:lastPrinted>2023-08-24T12:49:00Z</cp:lastPrinted>
  <dcterms:modified xsi:type="dcterms:W3CDTF">2024-08-30T01:42:00Z</dcterms:modified>
  <cp:revision>53</cp:revision>
  <dc:subject/>
  <dc:title>   </dc:title>
</cp:coreProperties>
</file>