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19                                     с.Хандальск                                              №28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и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о ст. 217 п. 3 Бюджетного Кодекса Российской 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сводную бюджетную роспись  бюджета поселения  на 2019 год  в сумме 8 201,6 тыс. рублей по получателям средств в разрезе раздела, подраздела, целевой статьи расходов, вида расходов согласно приложения № 1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10-30T12:50:00Z</cp:lastPrinted>
  <dcterms:modified xsi:type="dcterms:W3CDTF">2019-10-30T05:50:00Z</dcterms:modified>
  <cp:revision>101</cp:revision>
  <dc:subject/>
  <dc:title>Наименование организации</dc:title>
</cp:coreProperties>
</file>