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9.2020                                                 с.Хандальск                                                       № 28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0-09-10T02:27:00Z</dcterms:modified>
  <cp:revision>41</cp:revision>
  <dc:subject/>
  <dc:title/>
</cp:coreProperties>
</file>