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4.2022                                        с. Хандальск                                            №28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18 940,0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581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69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75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7 099,6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 951,1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 889,3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227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56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5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 581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222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21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37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69,0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231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7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75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23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37,7 тыс. рублей.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В паспорте муниципальной подпрограммы </w:t>
      </w:r>
      <w:r>
        <w:rPr>
          <w:rFonts w:cs="Times New Roman" w:ascii="Times New Roman" w:hAnsi="Times New Roman"/>
          <w:sz w:val="28"/>
          <w:szCs w:val="28"/>
          <w:lang w:eastAsia="ar-SA"/>
        </w:rPr>
        <w:t>«Повышение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энергетической эффективности, обеспечение жизнедеятельности коммунальной системы, благоустройство территории» 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637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7 786,7 тыс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местного бюджета – 5 123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раевой бюджет – 1 89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 27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920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4 год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6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20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700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№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8. Приложение №5 к       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Пользователь Windows</cp:lastModifiedBy>
  <cp:lastPrinted>2022-02-14T11:14:00Z</cp:lastPrinted>
  <dcterms:modified xsi:type="dcterms:W3CDTF">2022-04-28T03:17:00Z</dcterms:modified>
  <cp:revision>279</cp:revision>
  <dc:subject/>
  <dc:title>   </dc:title>
</cp:coreProperties>
</file>