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551180" cy="762000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Администрация Хандальского сельсовета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Абанского района Красноярского края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7.09.2020                                     с.Хандальск                                             № 27-р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сводной бюджетной </w:t>
      </w:r>
    </w:p>
    <w:p>
      <w:pPr>
        <w:pStyle w:val="Normal"/>
        <w:rPr/>
      </w:pPr>
      <w:r>
        <w:rPr>
          <w:sz w:val="28"/>
          <w:szCs w:val="28"/>
        </w:rPr>
        <w:t xml:space="preserve">росписи бюджета поселения на 2020 г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лановый период 2021-2022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В соответствии  со ст. 217 п. 3 Бюджетного Кодекса Россий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едерации, на основании  Постановления от 19.12.2011г. №54 «Об утверждении порядка составления и ведения сводной бюджетной росписи бюджета поселения и бюджетных росписей главных распорядителей средств бюджета поселения»  РАСПОРЯЖАЮСЬ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1. Утвердить роспись расходов  бюджета поселения на 2020 год 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мме 8 825,1 тыс. рублей согласно приложению № 1 к настоящему Распоряжению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2. Распоряж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овета                                                                           И.А.Ягуп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1">
    <w:name w:val="a1"/>
    <w:basedOn w:val="Style13"/>
    <w:qFormat/>
    <w:rPr/>
  </w:style>
  <w:style w:type="character" w:styleId="Style14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3T11:29:00Z</dcterms:created>
  <dc:creator>pedchenko</dc:creator>
  <dc:description/>
  <cp:keywords/>
  <dc:language>en-US</dc:language>
  <cp:lastModifiedBy>1</cp:lastModifiedBy>
  <cp:lastPrinted>2020-03-27T09:32:00Z</cp:lastPrinted>
  <dcterms:modified xsi:type="dcterms:W3CDTF">2020-09-09T03:14:00Z</dcterms:modified>
  <cp:revision>114</cp:revision>
  <dc:subject/>
  <dc:title>Наименование организации</dc:title>
</cp:coreProperties>
</file>